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is intended for people who have multiple MealMast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efficiency in entering recipes to the appropri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without manual sorting.   If combined with MMDRIVER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hived MealMaster files, running multiple databases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nvenient and storage efficient as well.  (Also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ENU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gives you the following display when run with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Meal-Master recipe sorter by 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0 Cranberry Trail      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MMSORT infile [prmfile][ 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e - contains MM format recip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mfile- contains sorting categories -default is MMSOR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- turns off title and file writt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ng control information must be set up in a file- default: MMSORT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up to 12 lines contains a list of associate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tegory on a line will determin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 with no matching categories go to SORTmmdd.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must have FILES=  set hi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you just provide a file of MealMaster format recip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MMSORT.  The default file MMSORT.PRM can be used in sor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You can either modify it or define a totally new fi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If it is missing,  MMSORT will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MMSORT.PRM for initial sorting.  Then I use MMSORT2.P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plit MAINDISH.IN into various categories of mea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similar to the MAINDISH line in MMSORT.PRM bu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S.  After I sort with this file, I delete MAINDISH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ame on a line in MMSORT.PRM or other file nam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 and the file is opened.  If a file name dupl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one, that line will be skipped.  The file name will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N.  If it already exists, the program appends to it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files that had data added to them are displayed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and number of lines written.  Since MM exports with an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cipes, the number of lines totals will not match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ORT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: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es saved: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read: 57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6 recipes (   37063 lines) written to   SORT0914.3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recipes (     466 lines) written to  CROCKPOT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recipes (    2334 lines) written to     SOUPS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recipes (      24 lines) written to      DOGS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recipes (     639 lines) written to    PASTAS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recipes (    4449 lines) written to  APPETIZE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recipes (    6013 lines) written to  PRESERVE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1 recipes (    3743 lines) written to  BEVERAGE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recipes (     672 lines) written to      MISC.IN from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ching process is not perfect.  For example the category "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" in one recipe put the recipe in Crockpot.  'ROCK'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CK' in cROCKpot.  I also kept ending up with ICE CREAM in BREAD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dropped CREAMPUFF from the bread line.  TRY IT end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.IN because of POULTRY.  I still think it beats totally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to put CHICKEN on the first line, then an APPETIZ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in the category line would end up in the first line gro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ter APPETIZER category it also matched.  So ordering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affect your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version 1.20 all the categories are checked against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The recipe goes into the match that is firs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did not do thi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ting up MMSORT.PRM, use plurals for category na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either singular or plural categories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DESSERT and DESSERTS - DESSERTS will catch both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 MMSORT will upper case everything for match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20 characters are read in for a category line.  Bu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maller lines for what will end up as one fil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several input files to load.  However, only 25 catego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opened 'append'.  Repeated runs will continu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s unless they are purged or renamed.  This is unlik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my programs.  The SORTmmdd.n is handled as usual wit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ing numbered.  This supports the usag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ot of category lines, lots of files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is may require changing your CONFIG.SYS FILES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additional files needed.  Alternatively, you can sort th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successive passes.  Each time you would use the SORTmmdd.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run as inpu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rmally run with archived recipe databases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 large database and processing it severely impacts you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ing, I finally realized some of the errors I was encounter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down to zero availab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oo many files for the parameters set in \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ut of storage, you will receive the following messag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eds th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ORT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 m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0914.1 - couldn't open  Err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exceeding maximum permi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hat your storag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at 12 is the maximum number of files any MMSORT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d work.  Borland C has a 20 files maximum and 5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of various sorts:  screen input &amp; output, error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put file and one is for the SORTmmdd.n file.  There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missing which I can't accou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MSORT.PRM (the indented items are continuations of the line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lit them here for convenience in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 chowders stews gumbos ch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tizers snacks munchies dips cheese treats sandw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ish pork fishes seafood beef chickens meats poultry sausages en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 shrimps stews salmon smoker ducks meatloafs hamburgers st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s game pizzas turkey veal sc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s pies cakes candies candy cookies frosting icing ices sher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s chocolates brownies fudges cheesecakes fruitcakes mousse 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d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s bisquick breakfast pastry pastries tarts quiche rolls buns bis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akes breadmaker sourdough muffins waffles creampuff cre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ckers gingerbread b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s vegan salads soups stuffing dressing side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getarian eggplant veggies fruits beets cabbage  beans side-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cheese/eggs casseroles potatoes tomatoes sid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jams jellies jelly relishes pickles sauces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 canning pickled mustards salsas condiments chut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ings marmalades perserves spreads marinades gravy gr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s drinks alcohol punches 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kids miscellaneous substitutes spices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ORT2.P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 poultry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sausages hamburgers steaks meatloafs hambu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s pork lamb ducks rabbits game veal cal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foods fishes shrimps scallops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s maindish smoker pizzas casser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SORT should be packaged with MMCONV, MARKIT and MSGSPLIT.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ARKIT and MSGSPLIT, it is essentially a free inclu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it, register MMCONV and/or MMDRIVER.  If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and you would like to encourage additional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ttle extra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uggestions for utilities that might be useful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well.  I get I-LINK, RIME and FIDO cooking conferences s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rk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dney Gran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0 Cranberr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well, GA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