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5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CONFIG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f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5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3 bonus programs (</w:t>
        <w:tab/>
        <w:t>You 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t-line support (</w:t>
        <w:tab/>
        <w:t>bug fix, any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 Please share</w:t>
        <w:tab/>
        <w:t>it with</w:t>
        <w:tab/>
        <w:t>your friends or</w:t>
        <w:tab/>
        <w:t>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