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M Audio Editor - version 0.2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UD sound_number [-s sound_file] [-e sound_file] [-l]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_number: 1-49 (1-61), select and play sound from DOOM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    : Store sound_file into DOOM WAD at position sound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 files can be any sound format; they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converted to 11025 sampl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    : Extract sound from DOOM WAD at position sound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store into sound_file in raw format.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verwrit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     : Lis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    : Quiet; no SoundBlas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AUD will store sounds into or extract sounds from DOOM1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distributed with DOOM shareware versions 1.0 and 1.1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OOM.WAD distributed with registered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DMAUD will play the sound if a SoundBla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ca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be sure to make a backup copy of the original DOOM1.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iles can be any format (.AU, .VOC, .WAV, .SND, et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ample rate; they will be convert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sound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AU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sound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AUD 1 -s foo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 sound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AUD 1 -e foo.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sound quie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AUD 1 -s foo.wav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Nei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@solaria.ha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