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de BD-5J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Febr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, although the AFX and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ZIP for those who wish to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la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-5J.DOC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-5J___.       Copy this file to your \FS4 sub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-5J___.SIM    Copy this file to your \FS4 sub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flap drag bug.  I had set drag at 500 instead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dropping flaps in the previous vers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itting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light modification to canopy frame to make it look les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5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 Ai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by Jim B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D-5 is a single-place, all aluminum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that was developed by Jim Bede in the early 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marketed as a complete kit, includin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engine development problems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uptcy of the Bede Aircraft Company.  In spi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, there are a few BD-5's flying with vari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Honda Civic automobile engine.  Ther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veral planes built on the BD-5 fusel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p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development showed a problem with high w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ngerous stall characteristics.  The wing was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the stabilator was relocated.  At hig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the wing can shadow the stabilator and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e development cycle, a French Microturb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.  Several jet versions of the plane were so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Richard Bach of Jonathon Livingston Seagull fame. 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called the BD-5J used a wing of intermediate sp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 wing and the later long wing.  There are current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-5J's flying at airshows (Coors Silver Bull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 got these facts wrong, then it is due to bad memor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ost of my BD-5 references a while ago, and only had o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4 has a minimum thrust of 1000 lbs for the Experiment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power was be boosted from 200 lbs of thrust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to 1000 lbs. for this model.  This power gives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which is artificially limited in the ASD model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, although the real plane max'es out at around 240-25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minimum weight in ASD is 700 lbs, although a real BD-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round 5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as in a norm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landing at 30% throttle setting.  If using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need to carry some power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nding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-E-B-8-ESC-ESC) for mos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The model BD-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ed 300 knots using 1000 lbs of thrust in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136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plane were estimated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in an article in "Homebuilt Aircraft"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D-5, Is The Wing The Culprit?", by Herbert Gilles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non McCloskey, April 1983 issue.  I only had a sid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rom and estimated wing and stabilator dim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