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PE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m Object Place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 Chris Ca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carollo@magnus.acs.ohio-state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ing DOPE v1.01 : A program that will allow you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here all objects appear in all levels.  You aren't just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objects originally were; this isn't an object mixer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object place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ake no responsibility for anything that may occur before, wh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un DOPE, including, but not limited to, screwing up your .WAD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ing up Doom in general, screwing up your computer, causing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sentient entity who tries to manifest itself in you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, etc.  This program was designed to run with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 ONLY.  If you try to use it with the shareware version, do so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 You are allowed to freely distribute these files,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made to any of the files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640x480 256-color SVGA mode.  A VESA driver is required to run DOP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't find one, try UNIVESA.  It supports many chipsets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D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ouse-driven interface.  If you don't have a mouse, buy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ast .WADfile patching - does not create a separate .W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re to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PE program needs to be in your doom directory an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DUMP needs to exist in your doom directory.  DOPE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files into this directory when run.  It will leave them t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mess around with them, but they're not necessa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PE has been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you place Player #1 wherever you want to star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 to place Player #1 anywhere, bad things could happen.  Bad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.  (apologies to Dennis Hopper &lt;G&gt;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lace objects ANYWHERE.  Inside walls, doors, other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off of the map.  I don't see why you'd want to do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dvised, you c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't place more objects in a level than were originally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llows fast patching of the .WADfile rather than creating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A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're done editing the file, it will prompt you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write a datafile into the current directory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the .WADfile with this datafile by using MERGE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 &lt;datafile&gt; and it will write the new data to the .WADfil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ed these changes are permanent, so you might want to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ADfile.  You can also distribute just the datafiles to all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y can patch your levels into their .WAD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operation of DOPE is fairly simple.  All the mouse an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Button  : Place currently selected object type a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ocation on map.  It will appear in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sponding to the category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Button : Pan around map.  The map will appear c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where the pointer was when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ton wa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     : Zooms the map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   : Zooms the map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7                : Selects object category.  Each number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one of the seven objec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         : Cycles the current item in current category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   : Cycles the current item in current category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   : Cycles where the current object will appear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appears in an easy level, it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more difficul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: Changes current item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 : Toggles delete mode.  Crosshairs will turn 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delete any object left-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      : Will inquire of any object. 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stics (type, angle, etc)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stics of the object the crosshair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    : Pans map up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   : Pans map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   : Pans map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   : Pans map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        : Quits editor with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   : Quits editor withou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lways, please report any bugs that you find to me at the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t the beginning of these docs.  Here are a few of the thing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don't work 100% and some ideas I have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zoom function doesn't always zoom toward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because the maps aren't centered around the point (0,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ith some mouse drivers, the mouse pointer seems to 'jump' in 3-5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rements.  If this happens, try another mouse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Object intersection checking.  This will prevent items from being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each other and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Load partially designed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I don't have a complete list of  the item numbers, especially death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Faster panning to reduc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Editing wall positions (stretching, moving, rotating).  First ste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ad to an actual doom level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Bitmap editor.  Ceilings, floors, walls, and possibly cr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wn of Society...send me some e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ight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n Mattingly, Felix the Cat, CW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veryone at ID software...can't wait for Qu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ank Leuk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oggerffff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hrisp@halcy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mkk@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ey assignments for panning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ew enemies and amm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bjects only appear when on level status where they woul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. (An Imp would not show up on the map if it wa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Violent and the current level is Not Too R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raphics compatible with ALL video cards!  (Although it's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lete mode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You can now determine the statistics of any object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quire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ug reports, suggestions, tips, complaints, etc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