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* NIBASOFT RINGRAZIA PER LA SUA CORTESE ORDINAZION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igitare STAMPAMI per stampare il modulo d'or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 apprezzato il vostro program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Vorrei avere un listino (GRATUITO) dei vostri prodotti, su ca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TA SPECIALE SOLO PER GLI UTENTI DI QUESTO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Invio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10.000 (anzich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5.000) ed ho quindi diritto al CATA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E SU DI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gnate il tipo di supporto:  [ ] 5.25 - disponibile solo nel form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 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[ ] 3.5 - 7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[ ] 3.5 - 1.44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a e modello di computer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e e cognome: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rizzo: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 e Citt: ___________________________________ Provincia: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elefono: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go: [ ] Assegno [ ] Fotocopia ricevuta del vaglia o vaglia internazio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Firma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ora grazie, e non esitate a scriverci se doveste avere problemi con un d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tto acquistato da noi: i nostri programmi sono testati e immuni da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dovessero verificarsi difetti nella duplicazione, inviateci il supporto difettoso: lo sostituiremo immediat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ventuali suggerimenti/richieste/commenti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                                            |Affran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ar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                                            | com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|letter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NICOLA BATT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NIBASOFT IT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Via Monte Pizzillo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65121 PESCARA P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