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0) 541-7299 @ 14400/96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0) 544-8977 @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 REGARDING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ORBIT PLUS Version 9333 and higher represent a major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adds multi-satellite tracking capability.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le STSPLUS.NEW for a full description of the changes. A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grade, the format of file STSPLUS.INI has been completely re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prior version of the file will be ignored. ALL PROGRAM O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! The distribution package includes a sample STSPLU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d to suit my own preferences and which defaults all 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from which the program is started. If you are upgrading, us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ain Menu to set all paths and filenames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may be used with any satellite for which 2-lin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fuss and bother a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A hard disk is required. It is recommended that all files be plac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directory called STSPLUS. If you do not have a director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make one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assume drive C:. If you are using another drive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rectory name, make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If you have modified or customized support files such as STSPLUS.C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.LOC, and STSPLUS.LTD, make backup copies of these files NOW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 may overwrit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Log into the STSPLUS subdirectory using the following commands (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ogram has been received as a set of self-extracting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ith names like SOP9338A.EXE, SOP9338B.EXE and EARTH3.EX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each of these programs in turn; this will extract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data files. If you are replacing an existing instal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asked to approve each file that may be overwritten.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extracting archive files may be deleted if they have been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If you have used a previous version of STSPLUS, note that STSP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ad data from file STSPLUS.INI if it was written by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prior to 9332. The format of the file has changed an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set all features to their default conditions. If difficul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countered, DELETE FILE STSPLUS.INI AND RESET ALL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STSPLUS.EXE file is stored on disk in compressed form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ressed at load time; this may cause a brief delay depending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ype used. Once the program is properly loaded, a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which requests that you set the UTC Offset for your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ne. Follow the on-screen instructions and enter the UTC Offse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Once the Main Menu is displayed, press F7 and set all path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s. STSPLUS will default to the directory from which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with a name like TLE232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satellite name will be "STS". You may als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's NORAD Number, such as "#16609" for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sked. 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Press ENTER any time the map is display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 The latest version of STSPLUS and current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re always available on my bulletin board systems (BBS) no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eginning of this document. Eash BBS uses a power controller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hasn't answered after the THIRD RING, hang up and call back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inutes. 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on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ocal and UTC time (as determined by the comput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DOS clock) are displayed. The MET (Mission Elapsed Time)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+Epoch shows the current elapsed time in the mission or the time si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och of th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bination of the Pass Prediction feature (F3 from the Main Menu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FAST and PAUSE modes will let you "look ahead" and then freez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t a time of interest -- such as when the satellite enters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 of visibility. You can then use the "+" and "-" keys to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position back and forward in time (using Function Key F6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time step interval, 1, 10 or 60 seconds) to determine the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of STSPLUS on system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 may not provide acceptable performance. STSPLUS makes very comp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to determine the position of the Earth, one 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, and the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maps and satellite tracks and positions also require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quired calculations in an acceptabl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lower computers without a math coprocessor chip may be un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the very modest donation of $10.00 is a real software bar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encourage me to continue 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cho Palos Verdes, CA 90274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