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20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fault Setting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, XMS, Or Disk Only When Necessary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, EMS, or XMS memory, leaving</w:t>
      </w:r>
    </w:p>
    <w:p>
      <w:pPr>
        <w:pStyle w:val="PreformattedText"/>
        <w:bidi w:val="0"/>
        <w:jc w:val="left"/>
        <w:rPr/>
      </w:pPr>
      <w:r>
        <w:rPr/>
        <w:t>behind only about 2.5K plus the size of the command processor and its</w:t>
      </w:r>
    </w:p>
    <w:p>
      <w:pPr>
        <w:pStyle w:val="PreformattedText"/>
        <w:bidi w:val="0"/>
        <w:jc w:val="left"/>
        <w:rPr/>
      </w:pPr>
      <w:r>
        <w:rPr/>
        <w:t>environment.  This usually is less than 10K.  When the program is exited,</w:t>
      </w:r>
    </w:p>
    <w:p>
      <w:pPr>
        <w:pStyle w:val="PreformattedText"/>
        <w:bidi w:val="0"/>
        <w:jc w:val="left"/>
        <w:rPr/>
      </w:pPr>
      <w:r>
        <w:rPr/>
        <w:t>ZIP'R Pro invokes the chosen compression program to compress the entir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" menu allows users to create a "New" .ZPD file, "Open" an existing</w:t>
      </w:r>
    </w:p>
    <w:p>
      <w:pPr>
        <w:pStyle w:val="PreformattedText"/>
        <w:bidi w:val="0"/>
        <w:jc w:val="left"/>
        <w:rPr/>
      </w:pPr>
      <w:r>
        <w:rPr/>
        <w:t>.ZPD file, or "Delete" an existing .ZPD file.  By selecting "New" from the</w:t>
      </w:r>
    </w:p>
    <w:p>
      <w:pPr>
        <w:pStyle w:val="PreformattedText"/>
        <w:bidi w:val="0"/>
        <w:jc w:val="left"/>
        <w:rPr/>
      </w:pPr>
      <w:r>
        <w:rPr/>
        <w:t>file menu, users have 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Version 2.30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Version 2.13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.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pression program you want to use, or highlight it with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(Advanced .ZPD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Program Parent Directory field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the parent directory for the program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irectory where the program will be launched, or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will be executed from, if it is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where the program resides.  For example, the program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(C:\WORKS\WORKS.EXE) could be executed from a director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S.  This would allow Microsoft Works to edit files in the C: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without the need to change to that director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, XMS, or disk.  If ZIP'R Pro does not have to 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, IN Commands, and/or OUT Commands occur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apidly than if swapping is necessary.  There are thre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carefully, as it could cause programs and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, XMS, or disk.  The trip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archive when the program is decompressed.  Rather than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archive, you can choose to decompress only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program execution.  This can dramatically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.  For example, to run the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FORMAT.EXE, the only files needed are SFORMAT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.INI.  By entering these two files, PKUNZIP will only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process when the .ZIP archive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IN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IN Commands memo field will be executed prior to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ecuting the program.  Another example would be to fl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write caching before running a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going "IN" to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OUT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OUT Commands memo field will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its original state after exiting from the program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be to re-enable write caching, if it had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using the IN Commands, after exiting from a disk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re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re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IN Commands, TSR Pre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  The main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SR Pre-Program Commands invoke one or more TSR (Terminate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-Resident) programs.  TSR's can be a bit tricky to hand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ZIP'R Professional cannot tell what memory has been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hat contains commands that surround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sed to execute the program with the TSR (Pre) and TSR (Po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the program is executed, this batch file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program, allowing TSR's to load and unload while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is dormant.  No user intervention is required. 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automatically creates, and then deletes thi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TSR's that can be loaded and unloaded vi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usually be invoked successfully with this metho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oint to remember is to unload TSR's in the REVERSE order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ost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ost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OUT Commands, TSR Post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ifference is that TSR Post-Program Commands remove one or mor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-and-Stay-Resident) programs from memory.  TSR's can be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y to handle due to the fact that ZIP'R Professional canno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kes TSR's easier to manage by creating a "TSR 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.  This file is simply a temporary batch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surround the command line used to execute the progra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(Pre) and TSR (Post) commands.  When the program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is executed instead of the program, allowing TSR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unload while ZIP'R Professional is dormant.  N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is required.  ZIP'R Professional automatically crea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via command line parameters can usually be invok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.  The key point to remember is to unload TSR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 that they were loaded.  The following example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select options to be invoked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  Once a file is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the drive, directory, and executabl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File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Open File screen to search through</w:t>
      </w:r>
    </w:p>
    <w:p>
      <w:pPr>
        <w:pStyle w:val="PreformattedText"/>
        <w:bidi w:val="0"/>
        <w:jc w:val="left"/>
        <w:rPr/>
      </w:pPr>
      <w:r>
        <w:rPr/>
        <w:t>available drives and directories for the .ZPD file you want to edit.  Once</w:t>
      </w:r>
    </w:p>
    <w:p>
      <w:pPr>
        <w:pStyle w:val="PreformattedText"/>
        <w:bidi w:val="0"/>
        <w:jc w:val="left"/>
        <w:rPr/>
      </w:pPr>
      <w:r>
        <w:rPr/>
        <w:t>you've located the file you want to open, double-click on it with the mouse,</w:t>
      </w:r>
    </w:p>
    <w:p>
      <w:pPr>
        <w:pStyle w:val="PreformattedText"/>
        <w:bidi w:val="0"/>
        <w:jc w:val="left"/>
        <w:rPr/>
      </w:pPr>
      <w:r>
        <w:rPr/>
        <w:t>or press [ENTER] when it is selected with the highlight bar, and the ZIF</w:t>
      </w:r>
    </w:p>
    <w:p>
      <w:pPr>
        <w:pStyle w:val="PreformattedText"/>
        <w:bidi w:val="0"/>
        <w:jc w:val="left"/>
        <w:rPr/>
      </w:pPr>
      <w:r>
        <w:rPr/>
        <w:t>Editor Pro will read the information and import it into the editing screen to</w:t>
      </w:r>
    </w:p>
    <w:p>
      <w:pPr>
        <w:pStyle w:val="PreformattedText"/>
        <w:bidi w:val="0"/>
        <w:jc w:val="left"/>
        <w:rPr/>
      </w:pPr>
      <w:r>
        <w:rPr/>
        <w:t>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a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for the .ZPD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isplay a confirmation</w:t>
      </w:r>
    </w:p>
    <w:p>
      <w:pPr>
        <w:pStyle w:val="PreformattedText"/>
        <w:bidi w:val="0"/>
        <w:jc w:val="left"/>
        <w:rPr/>
      </w:pPr>
      <w:r>
        <w:rPr/>
        <w:t>dialog box to confirm that you want to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ZIP'R Pro Default Setting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it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 unit used on the program's disk driv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Auto Detect", you can instruct ZIP'R Pro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true cluster size.  If you select "Manual",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you want ZIP'R Pro to use when making these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want to enable this option.  Problems have been repor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KUNZIP in a global network session, where PKUNZIP canno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properly during the decompression process.  (Thi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orted to PKWare.)  When this option is enabled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d the needed sub-directories before instructing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/multitasker features of ZIP'R Pro are being use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whether or not atomic lock files are used. 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omic lock files, see the "Networks / Multitaskers"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On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difying the cleanup password for ZIP'R Pro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password that must be entered before a user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option.  For information on the /Cleanup option, see problem #3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ubleshooting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ARJ.EXE in the format "C:\ARJ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ARJ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ARJ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ARJ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LHA.EXE in the format "C:\LHA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LHA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LHA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LHA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s PKZIP.EXE and PKUNZIP.EX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"C:\PKZIP\".  Do not add the actual filename or extension. 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located in the same sub-directory. 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or if ZIP'R Pro cannot find either of these two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cate them, it will search the DOS Path.  If PKZIP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is 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supports versions 1.1 and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or disk when it attempts to compress a program. 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available, as specifi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no matter how much memory is available.  This is the saf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, XMS, o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or "Default Sw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, XMS, or disk.  The trip point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E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X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One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of ZIP'R Pro is that it allows the ability to chang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t any time.  ZIP'R Pro checks for the existence of an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compressed files.  In this case, ZIP'R Pro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ARJ, PCTOOLS.LHA, and PCTOOLS.ZIP.  The compressed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first by ZIP'R Pro is decompressed using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utility (step #4).  If ZIP'R Pro does not find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skips the decompression process and begin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token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and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 /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LEANUP command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known problem with the ZIF Editor Pro that we are currently</w:t>
      </w:r>
    </w:p>
    <w:p>
      <w:pPr>
        <w:pStyle w:val="PreformattedText"/>
        <w:bidi w:val="0"/>
        <w:jc w:val="left"/>
        <w:rPr/>
      </w:pPr>
      <w:r>
        <w:rPr/>
        <w:t>looking into.  Although we cannot explain why, when the ZIF Editor Pro is</w:t>
      </w:r>
    </w:p>
    <w:p>
      <w:pPr>
        <w:pStyle w:val="PreformattedText"/>
        <w:bidi w:val="0"/>
        <w:jc w:val="left"/>
        <w:rPr/>
      </w:pPr>
      <w:r>
        <w:rPr/>
        <w:t>launched under Windows and the context-sensitive help is accessed one or more</w:t>
      </w:r>
    </w:p>
    <w:p>
      <w:pPr>
        <w:pStyle w:val="PreformattedText"/>
        <w:bidi w:val="0"/>
        <w:jc w:val="left"/>
        <w:rPr/>
      </w:pPr>
      <w:r>
        <w:rPr/>
        <w:t>times, the program will crash with an error message that the database must be</w:t>
      </w:r>
    </w:p>
    <w:p>
      <w:pPr>
        <w:pStyle w:val="PreformattedText"/>
        <w:bidi w:val="0"/>
        <w:jc w:val="left"/>
        <w:rPr/>
      </w:pPr>
      <w:r>
        <w:rPr/>
        <w:t>repaired or an index cannot be found.  The file ZIFPRO.HLP is actually a</w:t>
      </w:r>
    </w:p>
    <w:p>
      <w:pPr>
        <w:pStyle w:val="PreformattedText"/>
        <w:bidi w:val="0"/>
        <w:jc w:val="left"/>
        <w:rPr/>
      </w:pPr>
      <w:r>
        <w:rPr/>
        <w:t>database of help topics, and should be fine, even after this problem occurs.</w:t>
      </w:r>
    </w:p>
    <w:p>
      <w:pPr>
        <w:pStyle w:val="PreformattedText"/>
        <w:bidi w:val="0"/>
        <w:jc w:val="left"/>
        <w:rPr/>
      </w:pPr>
      <w:r>
        <w:rPr/>
        <w:t>The best we can say right now, is that users should try not to access online</w:t>
      </w:r>
    </w:p>
    <w:p>
      <w:pPr>
        <w:pStyle w:val="PreformattedText"/>
        <w:bidi w:val="0"/>
        <w:jc w:val="left"/>
        <w:rPr/>
      </w:pPr>
      <w:r>
        <w:rPr/>
        <w:t>help in the ZIF Editor Pro when running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the original ZIP'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2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0 Single-User Registration 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0 Network Registration (Users? _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