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EYSCAN -- Returns key codes -- Version 1.1 (Oct 14 199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pyright (c) Bram Snip 1993.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rike keys!. Press ESC to quit.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orts the scan codes of the keys that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interactively. Press ESC if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itself will be rep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3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