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ed.Exe. Last revision is 09-04-1993 for version 1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atrick T. Wolfert, (c) Copyright 1990,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.Exe is a program which allows command-line control of th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ck keys on AT-style keyboards. It modifies bits 0, 1, and 2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0:17 for the scroll, num, and caps lock respectivel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n to turn the lock on or the bit off to turn the lock off. On A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settings are instantly reflected by the keyboard LEDs; For PC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 think the lock setting will change but the LED statu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d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is written in the C programming language and compil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timizing Compiler version 6.00AX; The executable has been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processor meaning that it will run on any 80x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e executable should run under IBM DOS or MS DOS version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compatible. Led takes 10K bytes run-time memory 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may be run from any Virtual DOS Machine (or DOS Box) in OS/2 1.2+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under OS/2 2.0 GA which allows each separate VD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um, Caps, and Scroll lock setting. Led also runs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hich also allows individual windows to have their own sett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is simple to use. Simply invoke it by name with any applic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no options are given Led will display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led [opt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 a combination of 'c', 'n', or 's' for caps, num, o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+', or '-' to turn the LED(s) on or off. Off settings hav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'b' to suppress the banner or 'h' or '?' to display help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any order and may but need no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c+ ns-      Turn caps on and num and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ns-c+       Doe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n+ n- b     Turns the num-lock off (off settings have preced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display of the sign-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rries absolutely no warranty whatso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 and is not guaranteed to work o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system. The owner/author, Patrick T. Wolfert,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aused by this program to any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 as to this program's suitability for your computer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; Any commerci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payment of after a reasonable trial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The program (Led.Exe) is distributed as sharewar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encouraged to try it out on your own system and to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others as you would like to, but tha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not to exceed one month of use you are required to p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if used as indicated previously. Non-commercia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upport shareware by paying for the program if they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 to thei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five dollars ($5) per computer which will have its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odified by Led payable in United States currency/check/M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uter licensing information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granted applies to all past, present, and future editions of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15-90            First version for MS 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21-90    1.0     Modified for MS C 6.0 and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3-93    1.10    Corrected a help typo. Version stuff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to suppress banner and request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roduction version as EXE instead of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or Criticis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welcome,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ny's Remo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371-5462 U.S. Robotics Courier HST 14.4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Led can help to make using your computer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than it otherwise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 other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OS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 is the property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 C Optimizing Compiler is property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property of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d program is property of Patrick T. Wol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