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Computer BBS Edition - Subscrib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utlines an Agreement between: (a) BBS LEGAL GROUP (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BS LEGAL") - Distribution Agent for (b) CONNECT MAGAZINE, and (c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/Operator of the electronic Bulletin Board System describ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rein "Subscriber"), regarding the distribution, delivery, recei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play of CONNECT MAGAZINE COMPUTER BBS EDITION (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 BBS EDI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TURE OF AGREEMENT: In exchange for the subscription fe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, BBS LEGAL agrees to make available to the Subscriber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effort basis, CONNECT BBS EDITION.  Subscriber may receive CONNEC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 files, and is licensed to display them on the singl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described below for the dur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RM: This Agreement is in effect for a period of one year begi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is Agreement is signed by the Subscriber or accepted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through the BBS LEGAL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RANSPORTATION: Subscriber assumes all responsibilit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/transportation fees necessary to download CONNECT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a MONTHLY basis from the BBS LEGAL Distribution System, 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int designated by BBS LEGA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ALE OR REDISTRIBUTION BARRED: Subscriber agrees not to re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CONNECT BBS EDITION without specific writte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NECT and BB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ILE INTEGRITY/COPYRIGHT NOTICE: Subscriber agrees not to al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, remove any copyright notices, add to, delete f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modify or append to CONNECT BBS EDITION files. All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unaltered and unmodified in their entirety. CONNECT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sented using an authorized door or reader program, as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B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UBSCRIPTION FEE:  The monthly subscription fee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ula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2 Nodes:      $ 90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7 Nodes:      $100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or more Nodes:      $124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YMENT: Payment for CONNECT MAGAZINE ONLINE may be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BBS (717/325-9481 - Jim Thorpe, PA) using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 Just enter door #7 (first cal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ITHER CONNECT MAGAZINE, BBS LEGAL, OR ANY OF ITS LICENSORS,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GENTS WARRANTS THAT CONNECT BBS EDITION WILL BE EITHER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RROR FREE.  NOR DOES CONNECT MAGAZINE OR BBS LEGAL MAKE ANY WARRAN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TO BE OBTAINED FROM USE OF CONNECT BBS EDITION. 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 IS DISTRIBUTED ON AN "AS IS" BASIS WITHOUT WARRANTI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 OR IMPLIED, INCLUDING BUT NOT LIMITED TO WARRANTIES OF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 OF MERCHANTABILITY OR FITNESS FOR A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r will hold CONNECT MAGAZINE and BBS LEGAL harmless for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real, incidental, or consequential caused by CONNECT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IMELY DISTRIBUTION: Subscriber agrees to update and post 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n a monthly basis according to the follow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 Subscriber shall download the new CONNECT BBS EDI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end of each month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ubscriber shall post the latest file by the 5th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CCESS REPORTING: Subscriber agree's to provide BBS LEGAL 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t the request of either, the number of member accesses on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to CONNECT BBS EDITION, should the subscriber's system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RMINATION: Violation of any of the terms of this Agreem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on of Subscriber's service or readership by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immediate termination of this Agreement and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 to display CONNECT BB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termination, Subscriber will remove CONNECT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ubscriber's service within ten (10) days of receipt of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ermination from BB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is Agreement shall be governed and constru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ber's Ser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's Nam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's Address: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and ZIP: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's Voice Tele: (_____) 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:               (_____) ______-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 Rat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 Per Month: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ed Callers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id Members: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Schedule:  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BBS: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your BBS have the ability to capture the number of member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NNECT BBS ED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lease check one):  ____Yes   _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one Li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Connects:  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up a Full-Access Account for BB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EGAL Account Name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EGAL Password: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bscription Fe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/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: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ation Date:        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, understand, and agree to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MAGAZINE COMPUTER BBS EDITION Subscriber Agreement. I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BS LEGAL may suspend or terminate access to my Account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of the registration or billing information I supply to BBS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to be false or should I violate or breach any of the Ter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           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:    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EGAL /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Thorpe, PA  18229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