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asterpiece Menu 1.0 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Menu, Childre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NU, ICONS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MENU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terpiece Menu. The artist "paints" each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program designed specifically for children with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rogram icons. The artist "paints" a program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simple even the youngest children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i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2 t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ystem so simple even the youngest childre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The large colorful program icon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The menu can display a title ico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name or special message. Create separat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il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, EGA or VGA Color Monitor, Mous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MENU. Options described in M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abling animation and using separat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program icon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children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MENU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10.EXE     * compress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