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itifical Intelligent Driving by R. Kwok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===========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program I wrote which uses a random method to simulate dr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it and it changes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RKSLICEN.COM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ot required, but feel free to d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vers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want the source:  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 or Pas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or donate, ru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30/93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