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1/91  13.1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5/91  13.1  Added LU command.  List messages with unknow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7/91  13.1  Do not copy existing headers with C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1</w:t>
        <w:tab/>
        <w:t xml:space="preserve"> 13.2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6/91  13.2  MON.MB only updated at shutdown, not each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2/91  13.2  Message with no TO could be created.  Fixed. (ja1k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2/91  13.2  Changes for NEC version (ja0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2/91  13.2  New utility (MO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4/91  13.2  Many fixes to WP data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8/91  13.2  Removed server WPAGE, i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0/91  13.2  Several fixes to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4/91  13.3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1 13.3  Removed port id from J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/91  13.3  Fixed forward script "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5/91  13.4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4/91  13.4  EP also can change "BBS only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5/91  13.4  Added M+, M- (raise/drop RTS) and W (wait) to fw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4/91 13.4  NW does nodes in qualit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1 13.4  New server REQCB (Call book info), supports HAMBASE and 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8/91 13.4  New CR (check route) command. (n6q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0/91 13.5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1 13.5  Added WPOPT, utility to optimize WP responsiv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/92</w:t>
        <w:tab/>
        <w:t xml:space="preserve"> 13.5  Added HT, HF, HA in config.mb to hold specific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/92</w:t>
        <w:tab/>
        <w:t xml:space="preserve"> 13.5  Hold no longer holds messages enter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5/92</w:t>
        <w:tab/>
        <w:t xml:space="preserve"> 13.5  Added K&lt; command, changed KA to K&gt;. (wa7sj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5/92</w:t>
        <w:tab/>
        <w:t xml:space="preserve"> 13.5  N in port definition protects port from use in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/92</w:t>
        <w:tab/>
        <w:t xml:space="preserve"> 13.5  V command (copy file) repaired. (ve3gyq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/92  13.5  Added "max # tasks that can forward at once" to ini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/92  13.5  CR command now displays to remot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/92  13.5  Added "how long to ding sysop page" in init.mb (wb9lo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/92  13.5  Fixed hang that occured with bad WP Update data (wa6a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4/92  13.6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2  13.6  Improvements in REQCB and Q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5/92  13.6  13.6 release only supported bpq switch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5/92  13.6  Some changes and additions to N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6/92  13.7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/92</w:t>
        <w:tab/>
        <w:t xml:space="preserve"> 13.7  Repaired "k" (kill after forward) in CONFIG.MB (n6iy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/92</w:t>
        <w:tab/>
        <w:t xml:space="preserve"> 13.7  Repaired "K&gt;" and "K&lt;" (Can't I get anything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9/92</w:t>
        <w:tab/>
        <w:t xml:space="preserve"> 13.8  General release (small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0/92  13.8  Considerable work on QTH and REQ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5/92  13.8  Added some decoding of TCP data to 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1/91  13.8  Removed translate @ and T, replace with R in config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2/92  13.9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4/92</w:t>
        <w:tab/>
        <w:t xml:space="preserve"> 13.9  Major speedup of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5/92</w:t>
        <w:tab/>
        <w:t xml:space="preserve"> 13.9  CM replaced by CB and CP - Copy message, make P or 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/92</w:t>
        <w:tab/>
        <w:t xml:space="preserve"> 13.9  Added T (bulletin time-to-live by type) to config.mb (w0r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2/92  13.9  Added file ftusers.mb - permissions for FT. (wb7d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7/92  13.9  Fixed problem with "stuck I flag on messages." (wb7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7/92  13.10 Release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8/92  13.10 Added export and append options to some I commands. (ad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4/92  13.10 WP statistics stored in WP.MB, cleared by RECOVER / WP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2</w:t>
        <w:tab/>
        <w:t xml:space="preserve"> 13.11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7/92  13.11 Added PS command - force SERVER cycle from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0/92  13.11 Improved reporting of forwarding in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1/92  13.11 Y.COM - replacement for BPQHTNC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2/92  13.11 Added "H" option to import - retain exist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6/92  13.11 ftusers.mb permissions given by letters,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9/92  13.11 Removed retry count from MON, it was totally bo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3/92</w:t>
        <w:tab/>
        <w:t xml:space="preserve"> 13.11 Better handling of end of line (CR or LF or CR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4/92</w:t>
        <w:tab/>
        <w:t xml:space="preserve"> 13.12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2/92  13.12 Some of the "per port" restriction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2/92  13.12</w:t>
        <w:tab/>
        <w:t xml:space="preserve"> 1. Remote sysop privelege now in KEYS.MB, read KE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3/92  13.12</w:t>
        <w:tab/>
        <w:t xml:space="preserve"> 2. Upload/Download per por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/92</w:t>
        <w:tab/>
        <w:t xml:space="preserve"> 13.12 Fixed bug: "Server will hang if no Subject:" (ad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7/4/92</w:t>
        <w:tab/>
        <w:t xml:space="preserve"> 13.12 Fixed bug: "Server dos not export bulletins:" (wb7d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7/92</w:t>
        <w:tab/>
        <w:t xml:space="preserve"> 13.13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2  14.0  Limited release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5/92  14.0  Bulletin distribution lists changed.  See d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9/92  14.0  Fixed bug: SR could destroy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30/92  14.0  WP database version 5 - correct minor problem with logi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31/92  14.0  Server import truncated Subject for rfc-82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2</w:t>
        <w:tab/>
        <w:t xml:space="preserve"> 14.0  New SD command: shut down all MailBox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2</w:t>
        <w:tab/>
        <w:t xml:space="preserve"> 14.1  Release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2  14.1  Further cleanup of abo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4/92  14.1  Forward by "*" now keeps msgs any for users a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4/92  14.2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92  14.2  Added message tagging and signature capability (ta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3/92  14.2  Added variable $n, number of active msgs (kc4b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6/92  14.2  Changes to PRTLOG for STA dat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5/92  14.3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0/92  14.3  Added parameter to init.mb: use or ignore "#" hierarchical l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/92  14.4  - 14.9 Not Released, for local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/92  14.4  Removed J command and heard lists.  MON and node MH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/92  14.4  Use converse mode when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5/92 14.5  List command shows "M" for bulletin with system assigned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7/92 14.5  Many changes to ports.mb, see ports.doc and example ports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8/92 14.5  YTNC does better at honoring PACLE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92 14.5  Revised format for fw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4/92 14.9  Some commands (GM, IW, X, XI, XP, XR, YY) are now asy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will execute in any idle task, you get promp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7/92  14.9  RT.CNF no longer used.  See 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9/92  14.9  Changed to minimal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 14.9  GM, Houskeeping, etc. moved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92 14.9  Added flag in INIT.MB: "Normalize all he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92 14.9  CONFIG.MB split into DIRS.MB, XLATE.MB, TEX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92 14.9  *** EOF no longer used in FWD.MB, SERVER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92 14.9  Faster handling of SI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2 15.0  Release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2 15.0  Server handles A, F, 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/92  15.1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6/92  15.1  Fixed bug in FILEX, was not reading DIRS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9/92  15.1  Would only forward on first port with same forw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6/92 15.1  Initial support for C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/93</w:t>
        <w:tab/>
        <w:t xml:space="preserve"> 15.1  Removed support for "serial por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3  15.2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9/93  15.2  Add clover param change capability to fw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9/92  15.2  Changes to FWD.MB for clover, se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8/92  15.2  Found bug in CLOVER disconnec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8/92  15.2  Added "disable port" to 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9/92  15.2  Forward script CCR and CCN change to CR and 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/93</w:t>
        <w:tab/>
        <w:t xml:space="preserve"> 15.2  Bulletin forwarding changed.  Read config.doc for fwd.mb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0/93  15.3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2/93  15.3  COM port capability to control ra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7/93  15.3  Note! Comments in FWD.MB require space and semi-col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2/93  15.3  Requires CLOVER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5/93  15.3  Better handling of "chat/data" switchover for C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7/93  15.3  The J command is ba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7/93  15.4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9/93</w:t>
        <w:tab/>
        <w:t xml:space="preserve"> 15.4  Additions for tranceiver control in C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/93  15.4  "I" feature letter in SID and ";" for null command (w5s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2/93  15.4  Handle WP updates from FB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93  15.5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7/93</w:t>
        <w:tab/>
        <w:t xml:space="preserve"> 15.5  HB environment variable to locate HamBase files (wb7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6/93  15.5  PORTS.MB no longer has "Node" type.  Use "TN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rt driver type now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7/93  15.5  FBIOS works again ... I thin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0/93  15.5  Fixed ignore of WP Updates received at the same time (wa6a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3  15.6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5/93  15.6  NW updated to handle JNOS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3/93</w:t>
        <w:tab/>
        <w:t xml:space="preserve"> 15.6  Added XY command to FWD.MB, like X but for Yaesu ra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0/93  15.6  YTNC and BPQ 4.05 or la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2/93  15.6  C command changed to CS</w:t>
        <w:tab/>
        <w:t>(Clock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2/93  15.6  C command is now "The Cookie Mon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2/93  15.6  SHAKE.EXE, BAKE.EXE and TAKE.EXE provided for Cooki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6/93  15.6  ID command replaced by WP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/93</w:t>
        <w:tab/>
        <w:t xml:space="preserve"> 15.6  Handle tabs in header lin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5/93  15.7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9/93  15.7  RT did not work from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31/93  15.7  Minor changes for CLOVER version 6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93</w:t>
        <w:tab/>
        <w:t xml:space="preserve"> 15.8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4/93  15.8  In fwd.mb, $xxx now fowards ONL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6/93  15.8  Updated PRTBPQ for bpq 4.06k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8/93  15.8  MON can handle up to 16 channels. (ka1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9/93  15.8  Added confirmation response for S command. (n6l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0/93  15.8  Auto-GM flag removed from init.mb (now handled by cron.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0/93  15.8  Hour to do daily cleanup removed from init.mb (now in cron.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0/93  15.8  Server cycle time removed from init.mb (now in cron.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7/93  15.8  "FwdTime" removed from ports.mb (now handled by cron.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/93  15.8  "I" and "!" removed from server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/93  15.8  See config.doc for cron.mb and server.mb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/93  15.8  Servers triggered by message arrival.  PS comm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4/93  15.8  "Hold locally entered ..." removed from ini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4/93  15.8  New "hold" features in xlate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4/93  15.8  New flag for export server: "R" - do not kill afte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7/93  15.8  Bug in clover login: ignored "0" in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7/93  15.8  LSTSRV - Mailing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0/93 15.8  New format for SERVER.MB, se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15.8  PR and PM (printer) commands handled b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3/93 15.8  Added LS (list by subjec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 16.0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 16.0  Added "compressed batch size" to end of ini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 16.0  Reversed postion of "at xxx" and "each xxx" in cron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6/93 16.0  Fixed bug: file dist.mb not always closed properly. (n6iy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3 16.1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9/93 16.1  YES/NO for "use compressed batch forwarding" in ini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0/93 16.1  Requires G8BPQ switch (no support for "normal tnc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0/93 16.2 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3 16.2  Batch size can be set in fwd.mb ("B siz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93 16.2  Faster BID lookup i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92 16.2  Better timeout/disconnect handling with compressed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3/93 16.2  Compressed batch works with c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3 16.3 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3 16.3  FWD.MB script has "B nnn" for max batch size p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0/93 16.3  XI command removed,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/93  16.3  Several problems with clover connect/disconnec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/93  16.3  IMPORT could duplicate messages.  Fixed.  (wk5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/93  16.4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/93  16.4  New format for file PORTS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3/93  16.4  New format for file FWD.MB and CRON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3/93  16.4  Forwarding commands now XC, XG, PC, 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8/93  16.5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/93  16.5  "Mail for:" beacon now in CRON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0/93 16.5  SD did not turn off the virtual tncs (ka1r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0/93 16.5  Import would not import more than 24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0/93 16.5  LS would only find uppercase keyword in subject (wk5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 16.5  T option in TAG.MB; add tag by TO (ka1r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2/93 16.5  Fixed some problems with server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2/93 16.5  EP T (change timeout) got wrong value (wk5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3 16.6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