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MODEM/FAX COMMUNICATION STANDARDS (v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 Meirow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v.17       Standard for FAX at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v.21       Standard for 300 bps.  (F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103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 202        Old standard for 1200 bps, half duplex. Lea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v.22       Standard for 1200 bps. (DP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21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v.22bis    Standard for 2400 bps. (DP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v.26ter    Standard for 2400 bps with echo cance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208        Standard for 4800 bps. Used on lea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v.27ter    Standard for G3 FAX at 4800 bps with fall back to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v.29       Standard for G3 FAX at 9600 bps with fall back to 7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800 bps.  Also v.27ter/v.29 is used by CompuCom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 data.  Half duplex.  Reverse direction bps (slow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v.32       Standard for 9600 bps with echo cancellation. 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4800 bps.  Both direction simultaneously.  (Q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ward compatible with v.2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v.32bis    Standard for 14400 bps with echo cancellation. 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2000, 9600, and 7200 bps.  (TCM). 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ultaneously.  Backward compatible with v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 v.32terbo  Standard for 19200 bps with echo cancellation. 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6800 bps and v.32bis.  (TCM). 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ultaneously.  Announced in January 93.  This stand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ly known as v.32ter.  This standard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 vendors including AT&amp;T, Penril, and Data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v.33       Standard for 14400 with fall back to 12000 bps.  Europ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 v.FC       Interim v.FAST standard for 24000 bps.  Bas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ilar to v.FAST without the 28800 bps rate.  Rockwe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nnounced this interim standard with other modem ma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v.Fast     Standard for 28800 bps with echo cancellatio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LIZED!  Fall back to 24000, 19200, 16800, and v.3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modems are already available but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d after the CCITT approves this standard in mid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have a much greater capability to adap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to meet existing conditions (more than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). This will probably be the last analog mode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been nicknamed "v.last" by some insid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was originally known as v.32bisbis and rumor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t will be called v.34 when finally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CITT.  Most modem vendors feel that proprietary non-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ols will fade away and v.Fast to take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 HST          Proprietary US Robotics HST modulation.  14400 bp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on and 450 bps in reverse direction.  Fal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000, 9600, and 4800 bps.  A higher speed of 16800 b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available on newer US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xel            Proprietary Zyxel modulation at 16800 bps.  A hig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19200 bps is also available on newer Zyxe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              Proprietary modulation at 18000 bps.  This popula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 modulation predates the v.32bis standar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ly found in UNIX environments.  Telebit has an i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area of built-in UUCP spoofing.  This spoof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UUCP sliding window of 3.  These mode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advantage of the newer UUCP protocol that use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of 7!  This is an asymmetric modulation schem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n only communicates in one dire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EP        Proprietary modulation at 23000 bps.  Thi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carrier signals giving it the ability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line conditions in increment much small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other modulation schemes.  This also uses an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ulation scheme and suffers similar to P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s V-Series    Proprietary full-duplex 9600 baud.  Hays its own CCITT LAP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correction and its own scheme for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A Class2 FAX   Fax standard called G2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N             Integrated Services Digital Network.  This uses fiber 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ble.  It is currently available in larger cit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miles (has been lengthen) of the central office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wo flavors: Primary Rate Interface service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e Interface service.  Basic, also known as 2B+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with two 64Kbit/sec channels for voice an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16Kbit/sec channel used by the carrier for ca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etwork management.  The primary, also known as 23B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s 23 64Kbit/sec channels and one 16Kbit/se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recent west coast subscribers will be paying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$75 fee for a network connection device and $97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h for service, which includes two voic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DS             Switched Multi-Megabit Data Service.  Uses fiber op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&amp;D Phase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SL             High-rate Digital Subscriber Link.  Bell Labs and Bel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recently developed this technology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int 1.5megabits/sec over copper phone lines!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bout 3 miles from the central office.  Benificia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s high speed data rate without running new 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c cable to the customer.  This is still in the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       Callers phone number is transmitted in v.21 forma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1st and 2nd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BPS       BAUD      MODULATION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103        300       300           FSK        Data. Also Bell108 &amp; Bell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202       1200      1200           FSK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212A      1200       600         4-DPSK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201       2400      1200         4-DPSK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208       4800      1600         8-QAM        Used by 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7          7200      2400        16-TCM 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7          9600      2400        32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7         12000      2400        64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7         14400      2400       128-T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1           300       300           FSK        Same as BELL 103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1 ch2       300       300           FSK 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2          1200       600         4-DPSK       Same as BELL 21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2bis       2400       600        16-QAM        Also supports v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3          1200fwd    300           FSK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rev     75           F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6          2400      2400         4-DPSK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7ter       2400      1200         8-DPSK       G3 (Group III)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7ter       4800      1600         8-DP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9          4800      2400         4-QAM        G3 (Group III)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9          9600      2400         8-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9          9600      2400        16-Q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2          4800      2400         4-QAM        Also supports v.2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          9600      2400        16-QAM        U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          9600      2400        32-T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2bis       7200      2400        16-TCM        Also supports v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bis       9600      2400        32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bis      12000      2400        64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bis      14400      2400       128-T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3         12000      2400        64-TCM        Europea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3         14400      2400       128-T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2terbo    16800      2400       256-TCM        Also supports v.3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terbo    19200      2400       512-T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FC         24000      ????       ???-TCM        Also supports v.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Fast       28800      ????       ???-TCM        Also supports v.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N         65536     65536       FiberOptic    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over the phone line means that more than two tones ar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frequency to achieve the bps rate.  4-DPSK means four to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higher rate methods use a DSP to shape the waveform of an 1800Hz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ycle of this carrier can carry up to eight bits of data by v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mplitude and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ESCRIPTION OF ERROR CORRECTION AND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1      Hardware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2      Hardware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3      Hardware error correction.  Strips off start and stop bi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over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4      Hardware error correction.  Fastest way to send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s off start and stop bits during transmission.  Also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ne conditions using Adaptive Packet Assembly, a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quality of the connection.  The better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r the packe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5      Hardware error correction and data compression (up to 2-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n TEXT).  MNP5 and above are proprietary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licensed by other modem vendors.  Do NOT us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files since it may take longer to s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the 2-to-1 compression is theoritical and not typic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6      Additional Universal Link Negotiation and Statistical Dup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NP5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7      Hardware data compression (up to 3-to-1 compression on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8      Nothing availabl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9      Additional Enhanced Data Compression with v.32 modems  Als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Universal Link Negotiation, which allows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MNP and non-MNP modems at the highest perform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10     Hardware error correction and data compression.  Useful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over cellular telephones or adver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42      CCITT error correction.  LAPM.  Fastest way to se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Strips off start and stop bits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orporates a fallback to MNP 1,2,3 if LAPM,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,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42bis   CCITT data compression (up to 4-to-1 compression on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a version of the Lempel-Ziv data compres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the 4-to-1 compression is theoritical and not typic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 means Actual rate of symbols trasmitted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  means Bi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ps  means Thousand Bi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   means Microcom Networking Protocol.  Defined by Micro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means International Telephone and Telegraph Consultative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   means Frequency Shift K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K  means Differential Phase Shift K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M   means Quadrature Amplitude Modulation.  Combination of PSK and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   means Trellis Coded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M  means Link Access Procedure fo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 means Time Independent Escape Sequence.  AT commands patented by Ha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F  means Dual-Tone MultiFrequency.  The touch tones you hear when you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   means Adaptive Speed Leveling.  Created by U.S. Roboti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3  09/08/93  Added v.FC, PEP, Turbo PEP.  Updated v.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  05/11/93  Updated v.Fast, v.32terbo, MNP4-10, v.17, v.32te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  01/18/92  Added information about v.Fast and digit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n article in INFOWORLD, Jan.13,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01/01/92  Added modulation chart from a modem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  ??/??/91  Added more 9600 and 14400 bps modem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??/??/91  Added fax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??/??/91  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NLY use this on your BBS if you keep the entire file int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not remove the authors name or contac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are reserved by Steve Meirowsky and New Worl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rrections or additions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orld Information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Meirowsk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1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ita, KS 67277-2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(316)262-1829, 300-14400 bps (v.32bis since February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