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  MODEM   PROFILER (version 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a project I decided to write up after I fi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the maximum number of modem profiles I could stand. 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esults he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etmodem profile is what I like to call NOTIFYWARE.  All 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in using this piece of software is that you tell me you a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o that by calling up my BBS &lt;shameless plug!..&lt;g&gt;&gt; at (816)429-329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do enter accurate information, as it's one of thos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....  I figure that's enough since if you are using this program regularly(even sem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ly!), that you have access to a modem (getting kinda stiff here). 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 got to say is that this file is only guaranteed to take up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' hard drive and that I'm not liable for any losses, damages, etc, etc.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 in using this file.  Well now that we're done with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al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reads the 'profiles' of a Hayes AT compatible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 it to a text file which is easily read and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ally, what happens in using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You are prompted to enter the location of your 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  COM1, COM2, COM3, COM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You are prompted to enter the location/name of the out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example\myconfi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at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en the program does it's job and you have your text file t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in't that just easy &lt;big grin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ly, DOS needs to be in your path for this to work (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so there shouldn't be a big deal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the peace.  Remember.  The BEST person in the whole worl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ever know in your lifetime is Jesus Christ!!     Lat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