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Notice Board Unde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is not Windows software, however, it will run under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Windows and click on the File option in Program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Program Item. Set the Description to 'Notice Boar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to NOTICE.BAT and the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isk an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set up an appropriate icon, click on Change Icon. 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at there are no program icons available and sugge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ose available for the Program Manager.  Click on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hange Icon window and then modify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.ICL in the directory in which Notice Board wa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icon from the s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lick on Okay to save the new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t is possible to run the Notice Board package in a window,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Windows Enhanced Mode.  If you are unsure of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is using, click on Help in Program Manager, then selec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If you wish to run Notice Board in a window, then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F editor to modify the file NOTICE.PIF,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Program Filename should be modifi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BAT in the installation directory and the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set to this directory.  Select the 'Windowed' radio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 program starts in a window.  Save the PIF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ile Properties in Program Manager to modify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PIF rather than NOTIC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END OF FILE  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