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hereby DISCLAIMS ALL WARRANTIES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 ANY IMPLIED WARRANTY OF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R FITNESS FOR A PARTICULAR REASON.  In no event wil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to you for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or other incidental or consequential damage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inability to use any information provided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even if IBM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ing is based on the most recent informatio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 listed as the sources for the applications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ing of this list.  Each company has certifie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the listed application(s) that utilizes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attributions for the listed application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submitted by each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not intended to be an assertion of futur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expressly reserves the right to change or withdra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hat may or may not have the same characteristics 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Should IBM modify its products in a way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ntained in this publication, IBM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whatever to inform any user of th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is material may contain reference,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, IBM products (machines and programs)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in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may use or distribute any of the information you supply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t believes appropriate without incurring any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has not evaluated the listed applications of othe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commend or endorse directly to verif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prerequisites, price, availability, and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s'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ing may include inaccuracies or typograph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ay change the content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6/93                     OS/2 2.X Exploitive Shipping Applications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/Personal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                      Accounts Payable System                 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                      C-Pak's Accounts Receivable System      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                      C-Pak's Financial Application           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                      C-Pak's General Ledger System           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                      C-Pak's Job Cost System                 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                      C-Pak's Manufacturing System            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                      Inventory Control System                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                      Invoicing System                        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                      Order Entry System                      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                      Payroll System                          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                      Sales Analysis System                   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tone Computing                     Accounts Payable                        206-542-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tone Computing                     Accounts Receivable                     206-542-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tone Computing                     Fixed Assets                            206-542-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tone Computing                     General Ledger                          206-542-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tone Computing                     Inventory Control                       206-542-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tone Computing                     Job Cost                                206-542-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tone Computing                     Order Entry                             206-542-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tone Computing                     Payroll                                 206-542-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Systems                        Bank Trade                              212-766-4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sociates International      CA-Simply Accounting                    800-225-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&amp;R Associates                         Bingo Bookkeeper                        313-996-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odes, Inc.                        TM/4 General Accounting                 405-947-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odes, Inc.                        TM/4 Accounts Payable                   405-947-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odes, Inc.                        TM/4 Accounts Receivable                405-947-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odes, Inc.                        TM/4 Automotive Service                 405-947-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odes, Inc.                        TM/4 Bill of Materials                  405-947-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odes, Inc.                        TM/4 Configurator                       405-947-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odes, Inc.                        TM/4 Fixed Assets                       405-947-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odes, Inc.                        TM/4 General Ledger                     405-947-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odes, Inc.                        TM/4 Item Cost                          405-947-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odes, Inc.                        TM/4 Parts Planning                     405-947-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odes, Inc.                        TM/4 Payroll                            405-947-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odes, Inc.                        TM/4 Physical Inventory                 405-947-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odes, Inc.                        TM/4 Qualified Vendor                   405-947-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odes, Inc.                        TM/4 Serialized Inventory               405-947-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odes, Inc.                        TM/4 Teledex                            405-947-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odes, Inc.                        TM/4 Time Billing                       405-947-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ys                               Accounts Payable                        612-941-9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ys                               Accounts Receivable                     612-941-9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ys                               General Ledger                          612-941-9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ys                               Payroll                                 612-941-9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Computer Systems             ECS 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Computer Systems             ECS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Computer Systems             ECS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Computer Systems             ECS Invento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6/93                     OS/2 2.X Exploitive Shipping Applications                 Page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/Personal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Computer Systems             ECS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Computer Systems             ECS 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Computer Systems             ECS Sales Ord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   Gem Restaurateur/Accounts Payable       410-546-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   Gem Restaurateur/Food Costing           410-546-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   Gem Restaurateur/General Ledger         410-546-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   Gem Restaurateur/Guest Checking, Sales  410-546-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   Gem Restaurateur/Intercompany Billing   410-546-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   Gem Restaurateur/Inventory Control      410-546-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   Gem Restaurateur/Menu Analysis          410-546-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   Gem Restaurateur/Menu Item Explosion    410-546-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   Gem Restaurateur/Stores Receipts        410-546-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   Gem Restaurateur/Tipped Payroll         410-546-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   RRMS Accounts Payable                   410-546-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   RRMS Assessment Billing/AR              410-546-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   RRMS General Ledger                     410-546-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   RRMS Mailing List Management            410-546-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   RRMS Maintenance Management             410-546-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   RRMS Reservations and Owner Accounting  410-546-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   RRMS Tenant/Owner Folio System          410-546-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   The Acts Contractor                     410-546-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   Town Management/Accounts Payable        410-546-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   Town Management/General Ledger          410-546-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   Town Management/Payroll                 410-546-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   Town Management/Utility Billing         410-546-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chnical Services, Inc.       Town Management/Voter Registration      410-546-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ustralia/New Zealand              LOAN Repayment Calculator               03-626-6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soft, Inc.                      AS/32 Accounts 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soft, Inc.                      AS/32 Accounts 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soft, Inc.                      AS/32 Dat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soft, Inc.                      AS/32 Fund Accou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soft, Inc.                      AS/32 GL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soft, Inc.                      AS/32 GL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soft, Inc.                      AS/32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soft, Inc.                      AS/32 Inventory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soft, Inc.                      AS/32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soft, Inc.                      AS/32 Point Of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soft, Inc.                      AS/32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 Corporation                      F.O.R.T.E. Accounts Payable             800-453-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 Corporation                      F.O.R.T.E. Accounts Receivable          800-453-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 Corporation                      F.O.R.T.E. Database Manager             800-453-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 Corporation                      F.O.R.T.E. General Ledger               800-453-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 Corporation                      F.O.R.T.E. Inventory Control            800-453-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 Corporation                      F.O.R.T.E. Payroll                      800-453-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 Corporation                      F.O.R.T.E. Point of Sale                800-453-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 Corporation                      F.O.R.T.E. Report Writer                800-453-3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 Corporation                      F.O.R.T.E. System Manager               800-453-38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6/93                     OS/2 2.X Exploitive Shipping Applications                 Page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/Personal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tron Incorporated                  Cash Information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tron Incorporated                  Fund Accou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tron Incorporated                  Gavel Court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tron Incorporated                 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tron Incorporated                  Utility Bil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os AG                               Arch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os AG                               Moneysoft - Accounts Receivable/Bill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os AG                               Moneysoft -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os AG                               Moneysoft -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os AG                               Moneysoft - Investment Calculation/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os AG                               Moneysoft - Project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os AG                               Moneysoft - 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um Software Inc.               Dominion CS Accounting  A.P.            817-925-5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um Software Inc.               Dominion CS Accounting A.R.             210-599-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um Software Inc.               Dominion CS Accounting G.L.             210-599-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um Software Inc.               Dominion CS Accounting Payroll          210-599-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nium Software Inc.               Dominion CS Accounting Sales Invoicing  210-599-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OHB Software                           Illinois TaxMaster PM                   708-590-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lus, Inc.                           PMStock                                 919-387-8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 Group Inc.                         SATCON Realtime Device Control (RDC)    407-997-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 Group Inc.                         SATCON Regional Mapping System (RMS)    407-997-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 Group Inc.                         SATCON Starfleet Network Interface (SNI 407-997-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 Group Inc.                         ARTHUR Accounts Payable                 407-997-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 Group Inc.                         ARTHUR Accounts Receivable              407-997-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 Group Inc.                         ARTHUR General Ledger                   407-997-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 Group Inc.                         SATCON                                  407-997-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 Group Inc.                         SYNDCON                                 407-997-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elligence Systems Inc.             Lending Advisor for OS/2                219-236-8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elopment Group               XLN Accounting &amp; Manufacturing XLN-SYST 717-560-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elopment Group               XLN-BUYS Purchasing                     717-560-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elopment Group               XLN-ENGR Bills of Materials             717-560-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elopment Group               XLN-ITEM Inventory                      717-560-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elopment Group               XLN-LEDG General Ledger                 717-560-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elopment Group               XLN-LABOR Personnel                     717-560-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elopment Group               XLN-PLAN Master Planning                717-560-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elopment Group               XLN-REPS Query Report                   717-560-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elopment Group               XLN-SALE Sales                          717-560-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elopment Group               XLN-SERV Asset Maintenance              717-560-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elopment Group               XLN-WORK Production                     717-560-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nion Incorporated             SunQuery                                914-948-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nion Incorporated             SunAccount Fixed Assets                 914-948-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nion Incorporated             SunAccount Ledger Accounting            914-948-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nion Incorporated             SunAccount Multi-Currency Module        914-948-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nion Incorporated             SunBusiness                             914-948-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nion Incorporated             SunBusiness Sales Order and Invoicing M 914-948-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nion Incorporated             SunLink/SQL                             914-948-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Choice                     ATOMS/Core Accounting Package           800-851-8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6/93                     OS/2 2.X Exploitive Shipping Applications                 Page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/Personal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Choice                     ATOMS/Fixed Assets/Inventory            800-851-8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Choice                     ATOMS/Human Resources                   800-851-8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Choice                     ATOMS/Support Documents                 800-851-8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Choice                     ATOMS/System File Maintenance           800-851-8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Limited                           Position Master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D Tech, Inc.                        Eltrax                                  612-560-7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          Buff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         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          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          Do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          Ga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          H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          Hiperf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          H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          Hornb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          Oil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          Pakid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        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          Qui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          Rept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          Spi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          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          Trant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          Viperf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 Systems Inc.                       Marina Communications Manager           206-487-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 Systems Inc.                       Total Harbor Management                 206-487-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Ware                             AccessPoint                             713-682-8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edic Computer Systems Inc.        AccuImage                               516-466-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edic Computer Systems Inc.        AccuRecords                             516-466-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edic Computer Systems Inc.        AccuScheduler for OS/2                  516-466-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edic Computer Systems Inc.        AccuMed for OS/2                        516-466-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Interchange                   Mixed Vendor Catalog Inventory          214-492-4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oftware Corp.                  Star Service Management System          408-732-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ine Software International         Load Control Expert                     310-301-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soft Marketing International      TARABS                                  510-831-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Technical Services Inc.       ATS/COMP                                813-789-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nics                              Advanced Actuator Control               201-847-8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nics                              ROBOMAID                                201-847-8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Research Consultants           PTX for OS/2                            410-381-5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Robotic Technologies, Inc.     ARCS                                    510-687-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Robotic Technologies, Inc.     ARCS-APF Control System                 510-687-62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6/93                     OS/2 2.X Exploitive Shipping Applications                 Page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la Systems Inc.                    PCB Designer                            203-599-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la Systems Inc.                    PM Weather                              203-599-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la Systems Inc.                    Receiver                                203-599-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ila Systems Inc.                    Viewer                                  203-599-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Corporation                      Account View                            508-371-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ndel Systems                        Arundel Distribution Barcoding &amp; Hand-H 813-887-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ndel Systems                        Arundel Distribution EDI/Order Entry Co 813-887-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ndel Systems                        Arundel Distribution System Order Entry 813-887-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ndel Systems                        Arundel Control System                  813-887-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ystems Management, Inc.     ACH Processing                          913-341-9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ystems Management, Inc.     ATM Processing                          913-341-9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ystems Management, Inc.     Audio Response                          913-341-9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ystems Management, Inc.     Collection Processing                   913-341-9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ystems Management, Inc.     Contingency Plan                        913-341-9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ystems Management, Inc.     Credit Union System                     913-341-9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ystems Management, Inc.     Debit &amp; Credit Processing               913-341-9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ystems Management, Inc.     Financial Management Processing         913-341-9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ystems Management, Inc.     General Ledger                          913-341-9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ystems Management, Inc.     INformation Processing                  913-341-9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ystems Management, Inc.     Loan Tracking &amp; Document Preparation    913-341-9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ystems Management, Inc.     Personal Computer Processing            913-341-9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ystems Management, Inc.     Share Drafts                            913-341-9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ystems Management, Inc.     Share Certificates                      913-341-9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V Technologies                        BVC Process Monitoring &amp; Control Packag 216-267-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 Software Services                Student Advisement System               516-797-4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ley Systems                        Truck Shipment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well Consulting Services inc.     Financial Tools &amp; Utilities             312-553-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ford Information Systems           Interactive Distrib. Planning Sys (IDPS 512-459-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t Baudin                           PMMATH22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                      Admissions                              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                      C-Chart (CCHAR) System                  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                      C-Pak's Care Plan                       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                      C-Pak's Minimum Data Set System         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                      C-Pak's Resident Trust Fund             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                      Human Resources Software                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                      Medicaid Billing System                 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                      Purchase Order System                   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                      Utility Billing System                  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                      Voter Registration System (RT)          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I Products Company                  COMNET II.5                             619-455-6300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I Products Company                  NETWORK II.5                            619-455-6300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I Products Company                  MODSIM II                               619-455-6300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I Products Company                  SIMFACTORY II.5                         619-455-6300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I Products Company                  SIMPROCESS                              619-455-6300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I Products Company                  LANNET II.5                             619-455-6300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I Products Company                  SIMSCRIPT II.5                          619-455-6300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DEBIS                              AMW (Advanced Maintenance Workbench)    49-89-14326-6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6/93                     OS/2 2.X Exploitive Shipping Applications                 Page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 Vision                             Factory Manager/2                       310-512-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 Vision                             Network Manager/2                       310-512-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 Vision                             Shipping Manager/2                      310-512-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 Vision                             Statistical Quality Manager/2           310-512-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 Vision                             Time Manager/2                          310-512-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 Vision                             Tool Crib Manager/2                     310-512-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 Vision                             Warehouse Manager/2                     310-512-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ar Software                        Warehouse Management System             803-747-4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 Scientific Inc.               Real Time Monitoring Software (RTMS)    801-753-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Med                               OBEasy 1.0                              919-387-8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l Computer Systems              Inn-Control                             407-994-5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   Check Plus              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   Contact Connection      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   ToolMaster              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   CICUTILS                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   DBM - Database Manager  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   Office Panacea          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   Home Panacea            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   MI/Accounts Payable     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   MI/CDs                  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   MI/Checking             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   MI/Contacts             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   MI/Contacts/Businesses  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   MI/Contacts/Drs         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   MI/Contacts/Facilities  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   MI/Contacts/Individuals 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   MI/Contacts/Insurance   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   MI/Contacts/Patients    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   MI/Contacts/Vendors     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   MI/Disk Inventory       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   MI/Forms Manager        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   MI/Forms Manager/W2s    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   MI/Hours                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   MI/Inventory            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   MI/Invoicing            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   MI/Jobs                 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   MI/Librarian            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   MI/Medical Billing      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   MI/Medical Diagnoses    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   MI/Payroll              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   MI/Products             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   MI/Purchase Orders      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   MI/Sales                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   MI/Scheduling           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   MI/Stock                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   MI/Surgery              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   Practice Panacea                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6/93                     OS/2 2.X Exploitive Shipping Applications                 Page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 Corp.               NMP - Network Management Program        508-651-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ask Group Inc.               Loan Compliance &amp; Doc System            716-888-3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tilities of the Ozarks       Audio Response Unit Interface           501-741-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tilities of the Ozarks       Remote Order Processor                  501-741-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Mean Business Inc.           WINDOW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hare Inc                           Commander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hare Inc                           Commander 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-Profimatics Canada, Inc.       Profimatics Integrated Refinery 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e Technologies Inc.             StaffCord                               615-523-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Software Inc.             XTIMATOR                                908-571-1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lth Strategies Inc.       CHAP 2                                  203-781-5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Systems Inc.                       PowerStore/2                            816-435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cepts Inc.                     CIM plus OS/2 PDS-SE                    615-329-3806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ouse Inc.                        Client Management                       808-942-8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ouse Inc.                        Contract Management                     808-942-8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ouse Inc.                        Labor Management                        808-942-8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ouse Inc.                        Material Management                     808-942-8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ouse Inc.                        PC Assist for Praxis                    808-942-8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ouse Inc.                        Service Management System               808-942-8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odes, Inc.                        TM/4 Made-To-Order Manufacturing        405-947-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odes, Inc.                        TM/4 Process Manufacturing              405-947-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odes, Inc.                        TM/4 Wholesale Distribution             405-947-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odes, Inc.                        TM/4 Electronic Component Assembly      405-947-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odes, Inc.                        TM/4 Equipment Sales and Service        405-947-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odes, Inc.                        TM/4 Invoice Processing                 405-947-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odes, Inc.                        TM/4 Job Costing                        405-947-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odes, Inc.                        TM/4 Maintenance Contract Management    405-947-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odes, Inc.                        TM/4 Point of Sale                      405-947-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odes, Inc.                        TM/4 Production and Inventory Control   405-947-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odes, Inc.                        TM/4 Purchasing and Receiving           405-947-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odes, Inc.                        TM/4 Sales Analysis                     405-947-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odes, Inc.                        TM/4 Sales Order Processing             405-947-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odes, Inc.                        TM/4 Service Dispatch                   405-947-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odes, Inc.                        TM/4 Shop Floor Control                 405-947-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odes, Inc.                        TM/4 Telemarketing                      405-947-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x                                Alth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Gomberg's JCF Systems             California Judicial Council Forms       415-731-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Systems Support Inc.          DSM Optimize                            714-493-3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Systems Support Inc.          DSM-STAT                                714-493-3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-Science Applications Inc.     QUIC                                    703-243-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le Engineering Company              Doble Test Assistant Office System      617-926-4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&amp; D Associates Inc.                  Qwikscan/Print                          215-935-2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 Signal Controls                  Monarc Traffic Control System           512-837-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tran Systems, Inc.                  MapNet - Voter Analysis System          216-991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tran Systems, Inc.                  MapNet School Boundary Planning         216-991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tran Systems, Inc.                  MapNet Distribution                     216-991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tran Systems, Inc.                  MapNet Plus Bus Routing                 216-991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6/93                     OS/2 2.X Exploitive Shipping Applications                 Page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Systems USA                 Unity Version 4.0                       502-495-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Systems USA                 Protege                                 502-495-6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rk Corp.                            TMS3000 for the Petroleum Industry      619-457-1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rk Corp.                            TMS3000 for the Chemical Industry       619-457-1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r Software Corp.                XL - Keyboard Mapper                    607-257-5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TECH                               Grapheq for OS/2                        408-438-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TECH                               Qcmd                                    408-438-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Information Mgmt. Inc.       FIMI Quote Server                       612-941-6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Information Mgmt. Inc.       OS/2 Prophet Trading Workstation        612-941-6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elecom                          Lesson Line                             901-523-4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elecom                          Parent Teacher eXchange (PTX)           901-523-4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elecom                          Premier Banking                         901-523-4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elecom                          Time and Temperature                    901-523-4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ster Associates                    Matrix Cognition                        415-369-6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EVEL Technology, Inc.               PS/2 HSI                                714-573-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EVEL Technology, Inc.               ETS Series                              714-573-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, Inc.                              Chameleon - Foster Care                 602-257-4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, Inc.                              Chameleon - Humane Society              602-257-4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, Inc.                              Chameleon - Veterinarian                602-257-4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stad Methods Inc.                   HEC-1                                   203-755-1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stad Methods Inc.                   HEC-2                                   203-755-1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 &amp; Sullivan, Ltd.              Corporate Cash Management               314-434-6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 Associates Inc.                 Money Market Trading &amp; Inventory        212-785-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s Inc.                        ONSPEC 4000/1000                        916-369-6606x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s Inc.                        Workplace ES                            916-369-6606x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IBM SAA AD/Cycle TranslationManag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IBM SAA Consumer Transa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Commumications System/2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Entry Communications System/2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Tools/2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 Inc.                               Point of Purchase System                412-798-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MWare Services                       Employee Development Planning &amp; Trackin 602-730-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 (Information Tech &amp; Proj) Ltd.     IVS/1                                   415821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ex Systems                           9000 Energy Management System           408-945-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ciences, Inc.                   DocuMerge 1.0                           214-891-6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tat Corporation                  ImageCare                               310-392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Systems Consulting, Inc.      P&amp;C Administrator (Property Insur. Sys) 202-659-6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c Controls Corp.                   DDE Client Link                         508-660-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c Controls Corp.                   Paragon TNT Block Development Kit       508-660-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c Controls Corp.                   Paragon TNT Client Development Kit      508-660-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c Controls Corp.                   Paragon TNT PIO Driver Development Kit  508-660-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c Controls Corp.                   Continuous Strategy Server              508-660-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c Controls Corp.                   Operator Interface Client               508-660-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c Controls Corp.                   Process I/O Comms Server                508-660-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c Controls Corp.                   Data Manager Server                     508-660-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Performance Decisions       LAPS V3.0                               203-599-3910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ution Inc.                       D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6/93                     OS/2 2.X Exploitive Shipping Applications                 Page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 Healthcare Systems Inc.       Carrier InterAct                        800-231-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 Spectrum &amp; Systems AG              JS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Wubbel Consultancy Inc.           The Medicine Chest                      407-381-0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 Navigation Systems                Seismic Data Processing - Positioning   800-835-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 Navigation Systems                Integrated Navigation Systems           800-835-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 Navigation Systems                Seismic Quality Control                 800-835-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J. Rusch                        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Management Systems                 Lawman S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-Cor, Inc.                           BaseImagIR                              402-467-3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Care Development Corp.            REVIEW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tic Solutions                     GridBid                                 617-890-3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tic Solutions                     GridFacts                               617-890-3900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tic Solutions                     GridMaps                                617-890-3900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tic Solutions                     GridRates                               617-890-3900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tic Solutions                     GridRoutes                              617-890-3900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M &amp; I Data Services, Inc.              TrustDesk                               800-236-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YS                                 The COSMOS for OS/2                     31-23-470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SCOPE                              TQC EXECUTIVE                           803-458-3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SCOPE                              DATACAP/CP for OS/2 2.0                 803-458-3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Systems                             MCI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Systems                             MCIE II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Systems                             MCIE III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Systems                             MCIE II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Systems                             MCIE III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Systems                             MCIE I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Systems                             MCIE II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Systems                             MCIE IV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Systems                             MCIE IV/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Systems                             MCIE IV/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llan Group International, Ltd.     SPLICE                                  310-551-5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tron Incorporated                  Child Support &amp; Enforc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tron Incorporated                  Gavel Cas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tron Incorporated                  Gavel Proba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tron Incorporated                  Gavel Prosecutor's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tron Incorporated                  Indexing, Recording, &amp; Retriev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tron Incorporated                  Ju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tron Incorporated                  Permit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tron Incorporated                  Vot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Systems Assoc. Inc.      Rollbar                                 216-646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 Management Systems Inc.    Merchandise Planning System             317-684-3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dise Management Systems Inc.    Store Planning and Allocation System    317-684-3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ransfer, Ltd.                    OS201 - Using OS/2 2.0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Flex Systems, Inc.            Advanced Secondary Marketing System     800-326-3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Flex Systems, Inc.            Point of Sale                           800-326-3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Flex Systems, Inc.            Residential Lending System              800-326-3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ometrics                            Nanometrics Machine Control             408-746-1600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Business Consultants          Perfect Circle Electronics Distribution 310-395-5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6/93                     OS/2 2.X Exploitive Shipping Applications                 Page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Business Consultants          Perfect Circle Inventory Replenishment  310-395-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Business Consultants          Perfect Circle Materials Supplier       310-395-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Business Consultants          Perfect Circle Public Warehouse Managem 310-395-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Business Consultants          Popular Accountant - Account Receivable 310-395-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Business Consultants          Popular Accountant - Accounts Payable   310-395-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Business Consultants          Popular Accountant - General Ledger     310-395-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Business Consultants          Perfect Circle Distribution System for  310-395-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Business Consultants          Perfect Circle Export Management System 310-395-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Business Consultants          Perfect Circle Furniture System for OS/ 310-395-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Business Consultants          Perfect Circle Manufacturing System for 310-395-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Business Consultants          Perfect Circle Perishables Mgmt. System 310-395-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Business Consultants          Perfect Circle Retail Management System 310-395-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Business Consultants          Perfect Circle Shop Foreman for OS/2    310-395-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Umpqua Technical Services Inc    ENERGY MONITORING SYSTEM                503-673-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OHB Software                           BarMaster PM                            708-590-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orn Healthcare Communications       ATS - Automated Testing System          615-292-8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orn Healthcare Communications       On Demand Video Distribution System     615-292-8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 Group, Inc.                      Travel Manager's Workstation            505-897-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 Systems Design, Ltd.               Accounts Payable                        405-528-8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 Systems Design, Ltd.               Accounts Receivable                     405-528-8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 Systems Design, Ltd.               Basic Service Billing System            405-528-8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 Systems Design, Ltd.               Check Reconciliation                    405-528-8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 Systems Design, Ltd.               Estimating                              405-528-8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 Systems Design, Ltd.               Full Business Management System         405-528-8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 Systems Design, Ltd.               General Ledger                          405-528-8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 Systems Design, Ltd.               Inventory Management                    405-528-8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 Systems Design, Ltd.               Job Costing                             405-528-8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 Systems Design, Ltd.               Maintenance Contracting                 405-528-8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 Systems Design, Ltd.               Payroll                                 405-528-8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 Systems Design, Ltd.               Purchase Order &amp; Receiving              405-528-8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 Systems Design, Ltd.               Retail Customer Processing              405-528-8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 Systems Design, Ltd.               Sales History                           405-528-8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 Systems Design, Ltd.               Serialized Item Maintenance             405-528-8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 Systems Design, Ltd.               Service Customer Processing             405-528-8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 Systems Design, Ltd.               Vendor RMA's                            405-528-8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Simulation                     FactNet                                 208-882-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eck                                Lawtimation                             504-452-0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Software Inc.             Personalized Amortization               813-343-3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Control Systems Inc.           PCSI 2000                               602-582-4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tsker Corp.                         FACTOR Base System                      317-471-6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tsker Corp.                         Factor/AIM                              317-471-6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tsker Corp.                         SLAMSYSTEM OS/2                         317-471-6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cro Ltd                           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cro Ltd                           Tank Inventory Managment System (TI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icrosystems Inc.              Insight Software System 12/PM           319-362-9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dex Corp.                         S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ative Medicine, Inc.            Quant Senti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6/93                     OS/2 2.X Exploitive Shipping Applications                 Page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Development Corporation        Quantum Leap                            302-798-0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 Communications, Inc.               CHIPS Payment                           201-653-5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 Communications, Inc.               RAVNET Payment Processing System        201-653-5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igh Systems                        Caliber 32                              216-292-7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net Technologies Inc.              ROADNET TERRITORY PLANNER               410-560-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net Technologies Inc.              Roadnet 5000                            410-560-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s-Slade Inc.                     ChartistAlert                           801-375-6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s-Slade Inc.                     RiskAlert                               801-375-6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 &amp; W Communications                   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Consultants Ltd                    ETS - Electronic Trading System         44-0752-60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Inc.                               Yar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CO                                  MMS-EASE                                313-254-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CO                                  OSI/MMS Provider for OS/2               313-254-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CO                                  SISCO OSI Stack for OS/2                313-254-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brook Marketing, Inc.               PROS Flight Scheduling System           713-523-5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brook Marketing, Inc.               PROS Group Revenue Management System    713-523-5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brook Marketing, Inc.               PROS Passenger Revenue Optimization     713-523-5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und &amp; Associates Corp.             ADA Compliance Training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 Storm Software                    Conversion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Computer Systems Inc.         DPL (Document Processing Language)      205-251-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Computer Systems Inc.         ImageKey                                205-251-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Computer Systems Inc.         Key Entry III                           205-251-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dustries Inc.                  Command Script Editor                   713-538-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dustries Inc.                  Command Uploader                        713-538-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dustries Inc.                  Live Telemetry Feed Pipe Server         713-538-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dustries Inc.                  Mission Planning and Analysis Utilities 713-538-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dustries Inc.                  Telemetry Parser                        713-538-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dustries Inc.                  Telemetry Receiver                      713-538-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s and Associates Inc.             AIRRS                                   214-713-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Software                        Pro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Software                        Bounce B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Software                        T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ystems Software                  Easy Router                             714-552-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t-Todd Associates Inc.           Industrial Hygiene Subsystem            215-962-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t-Todd Associates Inc.           Material Inventory Subsystem            215-962-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t-Todd Associates Inc.           Material Safety Datasheet (MSDS)        215-962-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t-Todd Associates Inc.           Medical Subsystem (includes Audio)      215-962-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t-Todd Associates Inc.           Occupational Illness &amp; Injury Subsystem 215-962-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t-Todd Associates Inc.           Safety Training Subsystem               215-962-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t-Todd Associates Inc.           Sunhealth (Foundation Systems)          215-962-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Valley Systems                     Schoolware Business Finance System      505-299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Valley Systems                     Schoolware Student Administration Syste 505-299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strand Corp. / SLM-AMINCO          8100 Spectrofluorometer v1.0            217-384-7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et Software Technology             AXA Professional Linear Program         818-441-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et Software Technology             Mixed Integer Programming System        818-441-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se, Inc.                          Pipeline Scheduling System              303-233-7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apse, Inc.                          Product Configurator Inference Shell    303-233-7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6/93                     OS/2 2.X Exploitive Shipping Applications                 Page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Stat Systems Corp.              Streamer/1 Client/Server                303-440-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nsulting Services, Inc.      BIAS                                    410-730-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-A D.O.O.                          AIDA/SFC Shop Floor Control System      38-61-579-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International Limited          TACT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co Inc.                             PlantMaster                             415-570-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co Inc.                             PlantMate                               415-570-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Marketing Int'l (TMI)     X-SOLID MODELER                         407-998-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-Denken                            ONEVKT                                  713-852-5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-Denken                            TOPDOC Modicon                          713-852-5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-Denken                            Virtual O.N.E.                          713-852-5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dyne Microelectronics              IPDA Inventory                          310-822-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dyne Microelectronics              IPDA Quality Monitoring                 310-822-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dyne Microelectronics              IPDA System Utilities                   310-822-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dyne Microelectronics              IPDA Time Accounting                    310-822-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dyne Microelectronics              IPDA WIP &amp; Labor Collection             310-822-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pplications Group, Inc.      Star Alpha for OS/2                     914-422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seract Group                        HRMS-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rage Group Inc.                Vision 2000                             800-892-3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chs Group                        The Market Planner                      708-475-7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 Separation Products, Inc.       PC 1000                                 510-456-4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nk Corp.                        Job Cost                                914-834-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nk Corp.                        Labor Distribution                      914-834-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nk Corp.                        Time And Attendance                     914-834-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tone Software International      INTOUCH                                 714-852-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Track                            Track Driver Professional               714-650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ir                                 Weather Radar                           412-747-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mp Corp. of America               Dental Data System (DDS)                305-755-1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mp Corp. of America               Doctor's Office Computer System (DOCS)  305-755-1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Thunder                        ON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Weber                          PM Horo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/CA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F CAD SRL                             B&amp;Graph/PM                              39-49-8975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AM, Inc.                            Micro C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Ware                                Pj2 CAD System v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ware Inc.                        CNC Module                              614-791-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ware Inc.                        LaZer Pack                              614-791-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aca Software                        HOOPS AIR                               510-523-5900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aca Software                        HOOPS Graphics System                   510-523-5900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k Computing Services Inc.          Architectural Construction System       719-593-1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k Computing Services Inc.          Bill of Materials Reporting System      719-593-1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k Computing Services Inc.          Office Furniture System                 719-593-1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Systems Software                  farBASE, CAD                            714-552-0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6/93                     OS/2 2.X Exploitive Shipping Applications                 Page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/CA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I                                   OSESLSTR.INF                            415-586-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vee Systems, Inc.                    Multi-Port Communication                516-567-9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ate Corporation                 EXTRA!                                  206-644-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File Transfer               Background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yan Systems, Inc                    Vines Requester                         508-898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e Voice Systems Group Ltd          VM1000 &amp; VM2000 Voice Messaging Systems 44-061-976-4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 Inc.                             MF/2 Platform                           219-258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gics/DCA                    PEP OS/2                                216-349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gics/DCA                    PEPGate OS/2                            216-349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e Strategies Inc.             PRI-MPG TCP/IP Access via ISDN Gateway  415-903-2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e Strategies Inc.             PRI-MPG MultiProtocol Gateway           415-903-25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Systems Programming Corp.     Golden CommPass                         609-234-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n Computing                      Johnny Apple Read                       703-486-3500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DKMicro                                TCCTOK.N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ode Inc.                          WorldWatch for RT-Netfeed               516-737-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f Inc.                          Communications Gateways                 512-346-6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Visions Corporation            Project Access BBS                      407-362-0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PRO                                 FAXPRO-4-OS/2                           619-792-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ystems Europe                 ULTI/Route                              32-56-71-34-7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st Software                       Harvest Master                          408-245-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st Software                       Harvest Operator                        408-245-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LAN En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Netview DM/2 Ex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TCP/IP Pgmer Took Ki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FaxRout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A2DS 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2 - International Software Solutions PolyPM/2                                33-76-52-42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ngineering                PC/Integrator                           617-275-3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ngineering                PCI_Trak                                617-275-3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ngineering                WireBase/2                              617-275-3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nieurburo Bergweiler               S5COM                                   49-2408-5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s                                 INGRES/Net                              510-769-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s                                 INGRES/Net SNA LU6.2 Supplement         510-769-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oice                             RobotOperator System                    214-497-8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 Concepts Inc.                      JAS Server/2                            215-565-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JSB Computer Systems Limited           MultiView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Writer Software Company        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net Inc.                      Net/Wrk OS/2                            708-705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tic Solutions                     GridNet                                 617-890-3900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bu Software Group Inc.             Fax - To - Voice System                 310-456-8940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oft                                Memsoft Tel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6/93                     OS/2 2.X Exploitive Shipping Applications                 Page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Software Corp.                X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et Communications               PMCOMM-32                               503-883-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X Data Communications               NTEX Comm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X Data Communications               NTEX CommServ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X Data Communications               NTEX CommServ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oftware                        Commpak/2 Dynamic Link Library          507-388-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oftware                        OBERON TERMINAL EMULATOR/2              507-388-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Cs                           Syne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QIIQ Ltd                               ComSy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on Service Corp.                  qCF                                     805-966-6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on Service Corp.                  qCOM                                    805-966-6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on Service Corp.                  qLAPB                                   805-966-6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on Service Corp.                  qX25                                    805-966-6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ax Programutveckling                PM2You Remote Acces Facility            46-31-19-60-74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FAX                               RightFAX 3.0                            602-327-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geti Systems Incorporated         BSCLIB                                  512-345-2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geti Systems Incorporated         SSI SyncCard/2                          512-345-2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Net                                 FaxWorks OS/2                           404-984-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ronics Inc.                        Softerm Custom                          719-593-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rporation of America        Polyp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rporation of America        TalkThru/RF 3270 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rporation of America        Talk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base, Inc                            Net Gateway                             510-596-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base, Inc                            Open Server                             510-596-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per System                     The Desktop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Lifeline                  3270-CMXT                               407-994-4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Lifeline                  Any-to-Any Bridge                       407-994-4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Lifeline                  Remote-OS for OS/2                      407-994-4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Technology                       Remote Vision                           415-965-8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ystems Inc.                        3270 Presentation                       603-883-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ystems Inc.                        5250 Presentation                       603-883-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ystems Inc.                        Batch OS/2                              603-883-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ystems Inc.                        Connect/ADCS                            603-883-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ystems Inc.                        Connect/RJE                             603-883-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ystems Inc.                        Twinax OS/2                             603-883-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Data, Inc.                        Rumba for OS/2 - Mainframe              206-883-4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oftware                        PMQWK                                   507-388-7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6/93                     OS/2 2.X Exploitive Shipping Applications                 Page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Software                          herCules                                49-69-303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A Communications Company       DB2 for OS/2 Support                    206-285-4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, Inc             ObjectVision                            800-331-0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ccess Corporation                Dataflex 3.0                            305-238-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ight Software                    Concordance Information Retrieval Syste 301-398-2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Ai                             X2C "The XBASE to C Compiler"           203-255-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Visions Corporation            Project Database and Publisher          407-362-0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Software Interfaces          SQL Objects++ Database Class Library    404-382-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ICRA Inc.                              AIS (Intelligent Retrieval System)      703-552-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ngineering                PCI_SQL                                 617-275-3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nagement Consultants     PART$                                   402-592-4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nagement Consultants     PURSUIT Account Management System       402-592-4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nagement Consultants     QUOTE$                                  402-592-4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nagement Consultants     SERVICE                                 402-592-4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s                                 INGRES/Database Object Management       510-769-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s                                 INGRES/Intelligent Database             510-769-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fo-Net Technology         Businesslink/Request for Quotation      714-753-7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fo-Net Technology         Businesslink/Bid Evaluation             714-753-7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fo-Net Technology         Businesslink/Vendor Selection for Award 714-753-7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fo-Net Technology         Businesslink/Proposal Preparation       714-753-7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fo-Net Technology         Businesslink/Distributor Pricing Compar 714-753-7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fo-Net Technology         Businesslink/Vendor Prices Determinatio 714-753-7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fo-Net Technology         Businesslink/Proposal Analysis          714-753-7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fo-Net Technology         Businesslink/Purchase Order issuing     714-753-7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fo-Net Technology         Businesslink/Invoicing                  714-753-7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fo-Net Technology         Businesslink/Product &amp; Service Tracking 714-753-7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Environments               AM CP/Workbench                         508-640-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Environments               AM SQL/Workbench                        508-640-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Environments               AM/Hostview                             508-640-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an Technologies                     ACUMATE                                 617-225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Bryce &amp; Associates Inc.             PRIDE INFORMATION FACTORY               813-786-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ine Information Systems Inc.      Association Executive for OS/2          904-224-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ine Information Systems Inc.      Imaging &amp; Information Database          904-224-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phor Computer Systems              Data Interp. System                     415-961-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rim                               R:BASE 4.0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ium Technologies, Inc            SQL Processor/2                         708-739-2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ystems                              DBAPor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ystems                              DBAPrep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ystems                              DBATool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Weather Service               Meteorlogic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n Systems, Inc.                     Shadow Gateway for DB2 - OS/2           713-975-4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s                                  Ontos-Object Oriented Database          617-272-7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Books, Inc                        Open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 Corporation                     Oracle 7 for OS/2                       415-506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 Corporation                     ORACLE Server for OS                    415-506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 Software                          POET                                    408-748-3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Management, Inc.               Lex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6/93                     OS/2 2.X Exploitive Shipping Applications                 Page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TECH GROUP, INC.                    DB EXCEL/P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Data Services, Inc          VISTA Perf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G                            ADABASE Server                          703-391-6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International                      VIA/DRE                                 703-760-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nt Object Technology              Objec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made Software Inc.                 Image Alchemy                           408-358-1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sfield Software Group Inc.          KEDIT  (text editor)                    203-429-8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Idea Machines AIMS            AIMS Network Link Processor             801-572-4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nk Ltd.                          WorldLink v5.0                          516-829-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nk Ltd.                          WorldLink Electronic Mail               516-829-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nk Ltd.                          WorldLink FAX                           516-829-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nk Ltd.                          WorldLink MHS                           516-829-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nk Ltd.                          WorldLink Network Control Center        516-829-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nk Ltd.                          WorldLink Script                        516-829-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nk Ltd.                          WorldLink Server                        516-829-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nk Ltd.                          WorldLink Universal Information Service 516-829-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nk Ltd.                          WorldLink Voice                         516-829-1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Bricetti &amp; Associates             MsgVu/PM                                510-945-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ommunications Assoc. Inc.     Select Client for PM                    404-442-4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er International                  Emc2/TAO LAN v3.3                       813-643-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F America                             FaxMaker                                404-454-9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F America                             FaxMaker Professional                   404-454-9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RA Inc.                              Tecomac Mail                            703-552-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on Inc.                           LMDS                                    703-486-3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Development Corp                 cc:Mail for OS/2 Workplac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Development Systems, Inc    LapControl                              404-393-3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Development Systems, Inc    NetSwitch                               404-393-3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and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ken Enterprises, Inc.               Crossword Puzzle                        714-497-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 Software Services                Name your baby                          516-797-4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6/93                     OS/2 2.X Exploitive Shipping Applications                 Page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and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im Amro                             AMRO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orris                            Trade Wars 2                            702-359-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HB Software                           Bitmaps Unlimited                       708-590-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d Software Inc.                     OS/2 2.0 BlackJack                      702-456-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LY Industries                         Zapped                                  403-547-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LY Industries                         Zapped v2.0 SE and Icon Pack            403-547-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LY Industries                         Zapped v2.0 and Icon Pak                403-547-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LY Industries                         Zapped v2.0, IconPak I &amp; II +4 Icon set 403-547-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gl Roman                           Roll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arth Society                  Dungeon Chess                           305-238-9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gut Kalfaoglu                       Type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A Communications Company       Portable dSIGN/2-32 for OS/2 2.0        206-285-4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Computer Technologies         Icon EXPRESS Utility and Library        800-228-7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 Systems Corp                     CorelDraw                               1-800-836-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Information Systems            Elite-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Development Corp                 Free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fx, Inc.                       Designer                                800-733-3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fx, Inc.                       Draw                                    800-733-3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DR Information Services               DocManager/2                            800-877-5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DR Information Services               VPMaster                                800-877-5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Software Resources        pq Personal Que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a Corp.                          Video Tablet Driver - Cyclops           619-457-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Y Industries                         Edge Effects                            403-547-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pplications Int'l Corp.       Common Graphics Package                 617-494-5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gsoft                               PLOT                                    49-721-69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ley Group                     Developer's Business Graphic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Network Limited           The Business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Florida                  Object GPG / Objective FM               904-392-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zant Inc.                           Event Control Server                    219-942-9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zant Inc.                           SQLFile System                          219-942-9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Management System             Image &amp; Record Mng                      800-336-4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K Corporation                      The Reporter                            706-883-7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Technology                      Unite                                   301-698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Technology                      UniteFAX                                301-698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us, Inc.                          4CX-11                                  201-267-9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6/93                     OS/2 2.X Exploitive Shipping Applications                 Page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Advantage Devel. Group Inc.    PowerImage                              617-965-6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ion Associates Inc.               Futurcast - EIS                         908-248-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ra Research                         ScanF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                                    MIK-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                                    MIK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Tree Software Co.                   Tyme Mynder                             512-940-9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-IT Management Services, Inc.       MicroMan Esti-Mate                      310-393-4552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-IT Management Services, Inc.       MicroMan II                             310-393-4552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                     SAS/ACCESS AS/400                       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                     SAS/ACCESS PC File                      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                     SAS/PH-CLINICAL                         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                     SAS/SHARE                               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                     SAS/Toolkit                             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                     SAS/Tutor I - VI                        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                     SAS/CONNECT                             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                     SAS/INSIGHT                             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                     SAS/LAB                                 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                     SAS/ACCESS for DBM                      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                     SAS/ETS                                 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                     SAS/FSP                                 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                     Base SAS System                         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                     SAS/EIS                                 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                     SAS/GRAPH                               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                     SAS/ASSIST                              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                     SAS/AF                                  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                     SAS/ENGLISH                             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                     SAS/IML                                 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                     SAS/OR                                  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                     SAS/QC                                  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                     SAS/CALC                                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 Institute, Inc                     SAS/STAT                                919-677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oftware Inc.                      Software Engineering Environment ( SEE  619-592-9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                     SPANS-GIS 3D View                       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                     SPANS-GIS Builder I                     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                     SPANS-GIS Builder II                    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                     SPANS-GIS Contouring                    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                     SPANS-GIS D. Trans                      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                     SPANS-GIS Interation                    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                     SPANS-GIS Map I                         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                     SPANS-GIS Map II                        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                     SPANS-GIS Multi-Crit                    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                     SPANS-GIS Neighborhd                    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                     SPANS-GIS Network                       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                     SPANS-GIS Pnt Aggreg                    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                     SPANS-GIS Pnt Model                     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                     SPANS-GIS Surface Gn                    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                     SPANS-GIS Topological                   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6/93                     OS/2 2.X Exploitive Shipping Applications                 Page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                     SPANS-GIS Visibility                    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DAC Technologies                     SPANS-MAP                               613-226-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ga System                           Vinga Vedro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/Work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a Brown Boveri (ABB)               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sociates International      CA-Compete!                             800-225-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IBM Presentation Manager Offic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Development Corp                 Note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arteam SPA                          JOE - Job Organisation Environment      39-11-26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Technology Inc.                     Integrated Image Workstation PI+        805-582-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fice                               Personal Address Book/2 (PAB/2)         49-2208-7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aker Software                     PFS: Works for OS/2                     800-323-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ial Systems Corp.                  Relish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ial Systems Corp.                  Relish Net 32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leaf Software                     Greenleaf Comm++ V.2.0                  800-523-9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Automation              LR by Transcendental Automation         Comp 71022,3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unications                     IBM Columbus: Encounter, Discov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 Audio Video Corporation            Virtual Recorder                        818-843-7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Computer Technologies         CRIS                                    800-228-7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core                               MediaCom                                201-740-3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Soft                               System Sounds for OS/2                  407-368-7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Technologies Inc.              Cas Voice                               212-768-7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Technologies Inc.              Cascade Call Center                     212-768-7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gnitive Technology Corp.             CuneiForm OCR Engine Library            415-925-2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x SP                              Display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x SP                              Multi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Integration, Inc.     FaxForward                              401-331-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ford Communications Inc.           Creating DVI                            404-365-2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ford Communications Inc.           Graphical Presentation Editor           404-365-2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ford Communications Inc.           Gulf Stream Info-mercial Kiosk          404-365-2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6/93                     OS/2 2.X Exploitive Shipping Applications                 Page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ford Communications Inc.           System Guide ( MMPM )                   404-365-2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ford Communications Inc.           Test Driving ActionMedia II             404-365-2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ford Communications Inc.           Ultimedia DV Welcome                    404-365-2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ford Communications Inc.           Ultimedia Welcome                       404-365-2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anagement Voice Systems          DMAT                                    309-444-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anagement Voice Systems          PPS-32                                  309-444-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anagement Voice Systems          RPAT                                    309-444-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us Inc.                           Multimedia Desktop                      517-347-1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ic                               LSI/80-MC                               201-334-1268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ic                               DIALOG/81-MC                            201-334-1268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ic                               VR/81-MC                                201-334-1268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Visions Corporation            FasTracFax Server                       407-362-0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Visions Corporation            Voice Request Server                    407-362-0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edia                          Talent Source                           404-841-6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er Works Inc.                       EasyTree Legal System                   508-422-9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ActionMedia II Upgrade K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IBM Continuous Speech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IBM Speech Clie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The Illuminated Books and Manu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IBM MultiMedia Presentation Manag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M-Cntrl Prg/2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(P2P)                  IBM Person to Person/2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omm Systems Inc                    Attendant 2.0                           703-729-5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eynolds &amp; Associates          Crystal Voice                           407-288-7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eynolds &amp; Associates          School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eynolds &amp; Associates          Security Pak/Elder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eynolds &amp; Associates          Real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Media Management Inc.            Homevision                              410-326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echnology Corporation         MEDIAscript OS/2 DESKTOP EDITION        703-866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echnology Corporation         MEDIAscript OS/2 DESKTOP PRODUCTION     703-866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dia Graphics                     Super Video Windows, Veditor EXE        508-663-0666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lips Vidiwall                      Screen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Computer &amp; Video                   AMILINK/OS2                             407-844-3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Shark Technology                   Nymbus Multimedia Tool Suite            212-679-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A Inc.                              Software Engineer's Companion           215-834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Automation                    Auto Corrector                          619-538-6681 (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Automation                    Help Desk Attendant                     619-538-6681 (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Automation                    Voice Update                            619-538-6681 (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Automation                    Help Desk Manager                       619-538-6681 (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Automation                    Voice Alert                             619-538-6681 (H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   ACD/PBX Emulation                      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   Automated Attendent Module             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   College Registration Module            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   Dealer Locator Module                  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   Help Desk Module                       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   Horoscope Calculation &amp; Delivery       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   Lottery Information                    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6/93                     OS/2 2.X Exploitive Shipping Applications                 Page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   Name/Address Capture                   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   News Delivery                          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   Operator Services                      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   Order Taking Module                    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   Personal Communications Network        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   Predictive Dialer Module               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   Referral Service Module                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   School Attendence Tracking             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   Sports Scores Modules                  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   Stock Quotes Module                    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   Talking Classifieds Module             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   Telephone Polling Module               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   Trivia Module                          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   VDM Voice Delivery Module              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   VDraw (Appl Tool for Visually Programs)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   VServer (Server for External Databases)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   Voice Messaging Module                 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   Voice Personals                        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   Wake-up Service                        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Systems Inc.                        Weather Module                          303-234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mar                                 PC Studio                               800-624-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systems Marketing Inc.             Total Call Management /2  ( TCM/2 )     703-38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rts Inc.                         Color Tools ( draw and paint )          707-576-7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an Applications                     Multimedia Presentation System          703-758-5678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Delaware                 PODIUM for Presentation Manager         302-831-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F-LINK, Inc.                          FactslinkPRO                            708-866-0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ret Software                       Scan Fix                                415-755-3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line                              Microline X'Server                      33-77-92-55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or Software Corporation             eSSbase Application Server              408-727-7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6/93                     OS/2 2.X Exploitive Shipping Applications                 Page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erver Networking, Inc.         Con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ler McKee Software Devel. Corp.    ProSoft                                 603-898-6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x Systems Inc.                     TCP/2 - SERVER PACK                     508-750-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x Systems Inc.                     TCP/2 Basic Client Pack                 508-750-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x Systems Inc.                     TCP/2 Developers Kit                    508-750-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x Systems Inc.                     TCP/2 Distribution System               508-750-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x Systems Inc.                     TCP/2 Domain Name Server                508-750-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x Systems Inc.                     TCP/2 NFS Access Option                 508-750-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x Systems Inc.                     TCP/2 NetBios Option                    508-750-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x Systems Inc.                     TCP/2 SNMP Tools Option                 508-750-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x Systems Inc.                     TCP/2 Transport &amp; Configuration System  508-750-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                               Advanced L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OSF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LAN Distributed 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IBM LAN Mgmt Uti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IBM LIU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M Systems Corporation               MAXMap                                  703-761-0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work Inc.                         Insomnia                                708-940-7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ori S.A.                            DDESer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Logic                              PIPE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Kirkley, Inc.                    RPM 6.2 Pgm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Kirkley, Inc.                    RPM 6.2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Kirkley, Inc.                    RPM6.2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Verrecchio                    SNAPPI LINKSERVER                       516-765-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bridge, Inc.                       ATF for OS/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ool Corporation                    CCC/Manager                             805-683-5777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tistry                      Expert Advisor 1.0 for OS/2 2.0         317-876-3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tistry                      Expert Advisor Mainframe Interface      317-876-3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-Tek Inc.                          Star-Tek Network Mgmt.                  508-393-9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Solutions International      Service Point/32                        203-742-1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nc.                            EnterpriseTCP                           206-838-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nc.                            NetBIOS/2                               206-838-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nc.                            TotalOSI                                206-838-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x Corp.                          CSC Channel Switch Control              609-866-7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Microsystems Inc.              32-Bit Super VGA Drivers                415-691-9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Development Corp                 1-2-3                                   800-343-5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6/93                     OS/2 2.X Exploitive Shipping Applications                 Page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Rud Software                          PM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Schleicher                          System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                                   PayBack                                 412-422-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                                   Protection Toolkit                      412-422-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                                   The Calendar Supplement                 412-422-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Knowledge Systems Ltd          HASP - The Professional Software Protec 972-3-5375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Software                       HASP Software V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are Consulting                     QuikSwitch                              Comp. 72303,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T, Inc.                              Back-in-a-Flash                         203-264-6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Memory Systems                Tap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Holt                               PM Scrap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. Neades                       Proces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Fisher                            tdate1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B. Gillespie                     Safe Delete/Undele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echnologies, Inc.         Deskman/2                               800-3IBM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com                                SQL Server                              314-445-1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com                                Server                                  314-445-1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com                                c-tree Plus File Handler                314-445-1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com                                d-tree Professional Developer           314-445-1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com                                r-tree Report Generator                 314-445-1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ando Q. Youvea                     Scientifi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tech                              GammaTech Utilities for OS/2 Version 2. 405-947-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i Software                         Genii Toolkit Combo                     216-991-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im Amro                             AMRO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im Amro                             MEM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Computing                      Chron v3.0                              913-780-5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IBM Operations Planning and Control/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IBM Command Tre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Screen Read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FastServic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IBM CM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IBM Syto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ne Computer Consulting             OS2TRE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ne Computer Consulting             OS2TRE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out Mountain Software              NIST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NT International, Inc.            PC DACS for OS/2                        203-257-4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HR Software and Consulting            ATS for OS/2 2.0                        908-422-0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R Development                        BACKMASTER                              409-560-5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fred Neumann Software               Fil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ormatic                          Fax:PM                                  203-644-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nor Software                        PrntScrn Screen Print Utility           918-357-1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ra                                H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loff Computer Consulting            Bea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Shore Systems                    Cursor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oftware                        LstPM                                   507-388-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p Corporation                     Open Shutter                            800-678-0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p Corporation                     Window Washer                           800-678-0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6/93                     OS/2 2.X Exploitive Shipping Applications                 Page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-Tech Data Processing               Opt-Tech Sort                           702-588-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Hill Software                   DESKpower                               714-524-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Hill Software                   Icontrol                                714-524-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Technology Inc.                     Optical/Disk Library Server PI Archive  805-582-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Microelectronics, Inc.         MAC-in-DOS for OS/2                     800-628-3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Microelectronics, Inc.         MAC-in-DOS for Win-OS/2                 800-628-3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Townsend &amp; Associates          DataPump/AS                             206-357-8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Disk Technologies Inc.         Multiple Drive Management Interface - A 510-938-5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Disk Technologies Inc.         Multiple Drive Management Interface - M 510-938-5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Disk Technologies Inc.         Multiple Drive Management Interface - S 510-938-5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Disk Technologies Inc.         Optical Jukebox Management Interface -  510-938-5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Disk Technologies Inc.         Optical Jukebox Management Interface -  510-938-5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Disk Technologies Inc.         Optical Jukebox Management Interface -  510-938-5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Norberg Consulting               RAMDISK                                 314-647-8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acle Technology                    Desktop Observatory                     219-278-6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acle Technology                    Hocus Focus                             219-278-6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Vision Software                  PMJPEG                                  617-423-5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Software Corp             DCF/2                                   303-484-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QB Software                            Direct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k Research Corporation             PDQ Reporting Systems                   203-666-3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 Controls                           Interactive Cached List Box             714-980-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Yoder                            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soft Inc.                             RPlot for OS/2                          212-666-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International Inc.                  DocuMento 1.1                           407-241-3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International Inc.                  Data Entry Fields                       407-241-3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International Inc.                  Formatted Entry Fields                  407-241-3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International Inc.                  MultiList                               407-241-3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 Data Compression                  Stacker                                 1-800-522-S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oft Development                    L2_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gl Roman                           Programm Commander/2 (PC/2)             FTP-OS2.NMSU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Hapke Productions              Bitmap Screen Saver for OS2 2.0         708-824-7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Hapke Productions              Circular File for the Workplace Shell   708-824-7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Hapke Productions              Day,Date,Time and Moon Phase            708-824-7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Hapke Productions              Directory and File Window enhancements  708-824-7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ntec - Peter Norton Group          Norton Commander                        800-441-7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egration                           Secure Workplace                        909-464-9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tron Corporation                     Sytos Plus (32bit)                      508-898-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tron Corporation                     Sytos Rebound                           508-898-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source Center              FYI (For Your Information)              312-721-5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to Communications, Inc.         ALICE-OS2                               619-452-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Group Inc.                    Host*Link R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 Foster                            Its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oft Ltd.                           Cyberlock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gut Kalfaoglu                       Backup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gut Kalfaoglu                       Ni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-MACO Safeguard Systems, Inc        OS/2 Guard Professional                 203-257-4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werks                            Alarm Clock                             901-683-3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6/93                     OS/2 2.X Exploitive Shipping Applications                 Page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werks                            Alarm Pro                               901-683-3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hester Data Products, Inc.         VECT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Systems Inc.                       Automated Pager Activation System, Mode 414-563-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Systems Inc.                       Fax Broadcasting                        414-563-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Systems Inc.                       Call Access                             414-563-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Systems Inc.                       Automated Pager Activation System       414-563-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Systems Inc.                       The FAR Voice                           414-563-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Systems Inc.                       Fax-on-Demand                           414-563-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Systems Inc.                       Ultra-Info                              414-563-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Systems Inc.                       Ultra-Record                            414-563-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Systems Inc.                       Generic Outdial Outdial Application Mod 414-563-2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 Moyle Associates, Inc.             PC/Edit                                 612-331-6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t Baudin                           PM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sociates International      CA-Textor                               800-225-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, Inc                          Describe                                1-800-448-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Data Systems Corporation    Brows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 Martin                        Texpert                                 49-6131-35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Communications                   SMART Expert Editor                     212-486-1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Software Designs, Inc.       _miniEd                                 708-778-6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Software Designs, Inc.       _miniEd Toolkit                         708-778-6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Software Designs, Inc.       _miniSpell                              708-778-6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 -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 NOVA Software GmbH                 DAR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 NOVA Software GmbH                 NEDT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 NOVA Software GmbH                 VICK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tech Computer Security              PC-Guard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B Camtec Software GmbH               Screenform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upported Manufacturing AG    CAP-B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wave                                Micro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Research Oy                      Corrugator scheduling                   358-0-2947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6/93                     OS/2 2.X Exploitive Shipping Applications                 Page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 -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Concepts                        Ca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Concepts                        Custom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Concepts                        Install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n Electronics A/S                  Computer Intergrated Warehousing (CIW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oftware Engineering              M2M - Modular Medica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ddland Digital SA                    M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C Systems Inc.                     microVoxel (volume rendering package)   408-479-8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                                    ISA Dialog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2000                              MERF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 2000                              SEA IN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Design International Inc.        Disk-Tape Backup                        407-677-8333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ech Systems Inc.                   Nettech RFgate                          608-896-2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l Technologies                   Indu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Data Services, Inc          VISTA/PROPO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l GMBH + CO Informatik            LVS/PC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ise Limited                       SQU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YS Software Limited                Diar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Software Inc.                      USAFrame 2.0                            800-833-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tas Software                       VERITAS VI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AD Software Inc                    Assembler for Intel                     719-395-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AD Software Inc                    Assembler for Motorola Family           719-395-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AD Software Inc                    Assembler for PDP-11                    719-395-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AD Software Inc                    Assembler for Z80 Family                719-395-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AD Software Inc                    C Compiler for Motorola Family          719-395-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AD Software Inc                    C Compiler for Z80 Family               719-395-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AD Software Inc                    Debugger/Simulator for Motorola Family  719-395-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AD Software Inc                    Debugger/Simulator for Z80 Family       719-395-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sbury Software Ltd.               Ha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sbury Software Ltd.               Me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sbury Software Ltd.               SNOOP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xas Software                       Pcyacc/2-32                             800-347-5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cobol, Inc.                         Acu4GL                                  619-689-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cobol, Inc.                         Acucobol-85                             619-689-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stem Architectures Ltd      Bespoke Call Rou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stem Architectures Ltd      CRONIC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ystem Architectures Ltd   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Wyss                              RXDDE - DDE Interface for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Wyss                              RXQUE - Queue Interface for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6/93                     OS/2 2.X Exploitive Shipping Applications                 Page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Wyss                              RXSEM - Semaphore Interface for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Wyss                              RXVARP - Variable Poo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ek Engineering Ltd                  SQL*REXX                                44-0372-74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Logic Development Ltd          Eiffel/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Logic Development Ltd          Eiffel/S -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ia Technologies Inc.              Arcadia Workplace Companion             818-446-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Corporation                      Arity/Prolog 32                         508-371-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Simulation Inc.               Chemical Plant/Refinery Training Simul. 908-544-8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ft Inc.                          AutoRun                                 800-252-7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Bones Software                    Archive Viewer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ank Software                       SuperPreview                            407-477-9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are, Software &amp; Services           Ga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are, Software &amp; Services           Nik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, Inc             C++                                     800-331-0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 Software Development Group        GUIDE/400                               612-449-4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is &amp; Roeben                        O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is Und Roben Computertechnik GMBH  OPALIS Bildschirmtext fur OS/2          49-2922-8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X                               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International Inc.           WINGEN DBMS Btrive                      314-334-6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International Inc.           WINGEN DBMS DB2                         314-334-6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International Inc.           WINGEN DBMS Excell files                314-334-6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International Inc.           WINGEN DBMS INGRESS                     314-334-6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International Inc.           WINGEN DBMS Netware SQL                 314-334-6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International Inc.           WINGEN DBMS OS/2 DBM                    314-334-6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International Inc.           WINGEN DBMS Oracle                      314-334-6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International Inc.           WINGEN DBMS Paradox                     314-334-6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International Inc.           WINGEN DBMS SQL Server                  314-334-6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International Inc.           WINGEN DBMS SQLBase                     314-334-6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International Inc.           WINGEN DBMS Sybase                      314-334-6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International Inc.           WINGEN DBMS Text files                  314-334-6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International Inc.           WINGEN DBMS XDB                         314-334-6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International Inc.           WINGEN DBMS dBASE                       314-334-6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words International Inc.           WINGEN Screen Designer OS/2             314-334-6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ot Software                         Modula-2 Com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ot Software                         OS/2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ot Software                         Fortran-77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yon Software Corp.                  JCL Navigator                           800-872-6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paw Inc.                           Spitbol-386                             719-539-3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&amp; Simple, Inc.                   Performance 2.0                         203-658-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&amp; Simple, Inc.                   Performance 2.1                         203-658-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Resources, Inc                YACC++                                  508-435-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sociates International      CA-C++                                  800-225-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sociates International      CA-CommonView                           800-225-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 &amp; Peters Inc.                   Windowbuilder/V PM 1.1                  415-855-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a International                    AccSys for Paradox                      708-682-8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a International                    AccSys for dBASE                        708-682-8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Inf Management GMBH          Smart-Lock                              49-8142-53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6/93                     OS/2 2.X Exploitive Shipping Applications                 Page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 Software                        Bench                                   49-8948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 Software                        Curran RCS                              49-8948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Mouse Software                   PMEd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Associates Ltd                    XPRESS-MP                               44-0604-858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re Engineering                  DCE Calculator                          612-331-9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Software                        Komet/PM                                49-621-126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Software                        WinMgr/PM                               49-621-126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k, Inc                          Parts CICS Wrapper                      (800)922-8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k, Inc                          Parts Relational Database Interface     (800)922-8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k, Inc                          Parts COBOL Wrapper                     (800)922-8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k, Inc                          Parts Workbench V1.0                    (800)922-8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k, Inc                          Parts Workbench V2.0                    (800)922-8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k, Inc                          Smalltalk/V for OS/2                    (800)922-8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L Corporation                      Easel Workbench                         (617)221-3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L Corporation                      Enfin/3                                 (617)221-3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EDV-BURO Kollenbach                    KIM 386/1.0                             49-9127-8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graphics                            Touch Screen Device Driver              404-932-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st &amp; Young                          AME-Performance Support Assistant       214-444-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Software                     FlexText                                602-820-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us                                 COBOL spII                              215-588-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2 Technology PTY Ltd                  Net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Kft                            GAP/2 (GENESiS Application Platform/2)  36-1-129-7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Tech Devel. Corporation            BARCODES Plus                           517-487-2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 Products Inc                     GUILD                                   415-513-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Systems Corporation            SYNERGIST                               517-337-8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ys Data Technologies              Image Extender                          301-785-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ys Data Technologies              Image Find                              301-785-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AG                              M2CC/C Modula-2 to C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f Systems, Inc.                      GPFTools                                203-873-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pf Systems, Inc.                      Gpf                                     203-873-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er Works Inc.                       EasyTree Voice Automation Software Set  508-422-9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Otto &amp; Partner GMBH               TRIAS 3D                                49-8331-63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kware Inc.                          VisPro/REXX                             919-380-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Acre Consulting                C++ Compiler                            702-829-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Acre Consulting                GNU C Complier                          702-829-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ziker &amp; Gygli AG                    IVS/1                                   41-58-21-40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anada                             AIF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                               IBM Data Interpre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IBM C Developer's WorkSe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IBM System Performance Monitor/2 Ver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IBM Retail Workbenc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IBM SAA Common User Access Controls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Data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IBM OS/2 2.0 Developer's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IBM OS/2 2.0 Develop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A2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PL/I Package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6/93                     OS/2 2.X Exploitive Shipping Applications                 Page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Europe                             Personally Safe-n-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UK                                 PL/I Workst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RMWare Services                       E/R Diagrammer                          602-730-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K GMBH &amp; COKG                        ixOne-Basic                             49-231-9747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oft Inc.                         A.M.S.T.                                516-767-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oft Inc.                         C++ Ver 3.0                             516-767-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oft Inc.                         CommonBase                              516-767-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oft Inc.                         CommonView                              516-767-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oft Inc.                         GLockenspeil C++                        516-767-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g Automation, Inc.               Docutrieve                              603-598-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g Automation, Inc.               PC-EyeDent                              603-598-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Software                        Impact Formatted Entry Fields           818-879-5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ransport Systems, Ltd     Remote Camera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s                                 INGRES/Embedded SQL/C                   510-769-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s                                 INGRES/Query and Reporting Tools        510-769-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s                                 INGRES/VisionPro                        510-769-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s                                 INGRES/Windows4GL                       510-769-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ark Development Corp.               ZApps for OS/2                          415-691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Data Concepts, Inc.         IDC Advanced Utilities Disk             215-443-9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Data Concepts, Inc.         TCXL-OS/2                               215-443-9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Data Concepts, Inc.         TCXL/Editor                             215-443-9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Data Concepts, Inc.         TCXL/PM for OS/2 2.0                    215-443-9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Data Concepts, Inc.         TesSeRact Compression System            215-443-9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Data Concepts, Inc.         TesSeRact File Management System        215-443-9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Data Concepts, Inc.         TesSeRact Printer Control System        215-443-9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Data Concepts, Inc.         TCXL Professional for OS2               215-443-9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Data Concepts, Inc.         Developer Workshop - OS2                215-443-9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Data Concepts, Inc.         Programers Power Pack - OS2             215-443-9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t KY                              P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t KY                              PROSA/V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t KY                              PROSAC Automatic C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t KY                              PROSACDM Concurrent Docume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t KY                              PROSASQL SQL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t KY                              PROSA Structured Analysis &amp; Desig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 Business Systems, Inc.         DOCUBASE V 3.1                          813-725-4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Technologies               32 BIT INTEK C++ for OS/2               503-222-5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Technologies               Draiken CDP                             503-222-5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Environments               Application Manager                     508-640-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le Systems Limited              SPECTRA Data Aquisition and Control     44-0703-254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olv                              PVCS                                    (800)547-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olv                              APS                                     (800)547-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olv                              Excelerator II                          (800)547-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olv                              Maintenance Workbench                   (800)547-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Soft Inc.                          Ironsoft CobolXplorer                   800-236-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Soft Inc.                          CobolXplorer Analyzer                   800-236-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Software                            4OS2                                    617-646-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 Martin                        PFORTE                                  49-6131-35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6/93                     OS/2 2.X Exploitive Shipping Applications                 Page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EWORKS, Inc.                        KASE:VIP for PM                         800-888-4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Ware                          ADW/CW-GUI                              800-338-4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tech, Inc.                         KISS                                    203-495-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omputer                          OS2 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ill Technologies                    Fileworks                               813-377-5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Bryce &amp; Associates Inc.             OS/2 BATCH MANAGER                      813-786-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O Systems Ltd                       Fast-Train                              44-0895-25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Data                        COMFORT                                 43-1-313-338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Data                        CORONA                                  43-1-313-338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ile Information Systems Inc.      MSpool CICS                             507-286-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ile Information Systems Inc.      Meta/TOOLS OS/2                         507-286-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ile Information Systems Inc.      MetaTALK                                507-286-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ile Information Systems Inc.      ImageView CICS                          507-286-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ado Softwareconsult GMBH            micWOP Corporate                        49-2242-871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ado Softwareconsult GMBH            micWOP Corporate ODBMS                  49-2242-871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Way                               NDP C/C++                               508-746-7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Way                               NDP Fortran                             508-746-7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Way                               NDP Pascal                              508-746-7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grafx, Inc.                       Mirrors                                 800-733-3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on Kaplon                          Keyboard Hook                           215-758-9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on Kaplon                          Switch                                  215-758-9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art Systems Corporation             Moz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 Data Inc.                       NEXPERT OBJECT                          415-621-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 Data Inc.                       Neuron Data Open Interface              415-621-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HB Software                           GraphixMaster PM Animation Toolkit      708-590-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OHB Software                           GraphixMaster PM Image Toolkit          708-590-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OHB Software                           GraphixMaster PM Kernel                 708-590-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echnology, Inc.                Envy 400                                602-222-9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 Inc./Delta Airlines         Macroscope                              303-442-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p Corporation                     SourceLink tm for OS                    (619)587-4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rack Computer Systems Inc.          Dr. Solomon's AntiVirus Toolkit for OS/ 800-752-1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Systemer Norge A/S                  RUBIC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YON Research Ltd                   CAPS                                    44-0223-42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YON Research Ltd                   Syllabus Plus                           44-0223-42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ULA Development Corporation        PROMULA FORTRAN to C translator         614-263-5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ULA Development Corporation        PROMULA FORTRAN Compiler                614-263-5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Place Systems                      Visual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agogic Software                     PRXUTILS                                817-430-3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rt Corporation                 APMpower                                617-661-3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Software Tech Inc          S/W Configuration Management Supervisor 303-932-2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are,Inc.                         Prominare An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are,Inc.                         Prominar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are,Inc.                         Prominar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are,Inc.                         Prominar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are,Inc.                         Prominare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+E Software                           Q+E Extend                              919-859-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cus System                         Personal REXX 2.0 for OS/2              408-867-73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6/93                     OS/2 2.X Exploitive Shipping Applications                 Page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cus System                         Personal REXX 3.0 for OS/2              408-867-7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cus System                         REXXLIB for OS/2 2.0                    408-867-7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cus System                         REXXTERM 2.3 for OS/2                   408-867-7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&amp;O Software-Technik GmbH              Roc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igh Systems                        OBJECTPM                                216-292-7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Systems Inc.                  Code Compression                        508-653-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STAR Technology                     RimSTAR PM:Editor                       603-778-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Systems                          RSI Client/Server Development System    215-698-3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Systems                          RSI/DB2-DBA                             215-698-3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 Wave Software                    Math.h++                                503-754-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 Wave Software                    Tools.h++                               503-754-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s Instruments                       RI 7100A Microwave ATE Test Systems     408-748-8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-Cubed, Inc.                          DAISYS                                  203-323-0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-Cubed, Inc.                          Supre Client Support Environment        203-323-0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Graphics Inc.                     ScanEdit                                215-328-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Graphics Inc.                     ScanView with Print                     215-328-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Graphics Inc.                     ScanMark                                215-328-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Graphics Inc.                     ScanPlot                                215-328-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Graphics Inc.                     ScanSer                                 215-328-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Graphics Inc.                     ScanView                                215-328-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a LTD                           Procyon Common Lisp for OS/2            0223 421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r Technologies (First Boston)       Case Tools (HPS) &amp; Case Generated Apps. 212 643-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s Sarl                             INTERSCRIPT                             352-45-25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&amp; Gui Inc.                        Command Line                            718-769-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&amp; Gui Inc.                        Error Manager                           718-769-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tistry                      Application Software Expert for OS/2 2. 317-876-3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Quality Automation            SQA:Replay                              800-228-9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Quality Automation            SQA:Robot                               800-228-9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echnology Inc.               Barcode Anywhere                        407-241-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echnology Inc.               FormsReader Data Station/32             407-241-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echnology Inc.               FormsReader/32                          407-241-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gsoft                               SHOW                                    49-721-69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Best                           Billboard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tone Corporation                  Objective-C                             203-426-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ling Technologies                  InstallSHIELD                           800-3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ling Technologies                  MemSHIELD                               800-3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ling Technologies                  DbxSHIELD                               800-3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ling Technologies                  ResourceSHIELD                          800-374-4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ling Technologies                  TbxSHIELD                               800-374-4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ling Technologies                  LogSHIELD                               800-374-4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ystems Inc.                       Spell Time                              800-447-6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ystems Inc.                       TE Developer's Kit                      800-447-6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Software                         Suite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ntec - Languages Group             Zortech C++ID                           800-441-7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etik Systems                        BenchTech for OS/2                      (800)598-1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ftware Associates             AS/SET IWS 3.0 CASE Products for AS/400 312-258-6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haus Bieber                      Profit Plus                             49-6221-8634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6/93                     OS/2 2.X Exploitive Shipping Applications                 Page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soft                             MultiProject Plus                       508-255-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OS/2 User Group      ApiTrace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OS/2 User Group      Business Graphics Library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OS/2 User Group      OS/2 2.0 System Monitor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egrine Group, Inc.              Flex Load                               708-381-8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scope Company, Inc             Periscope/32 for OS/2                   (800)722-7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Lifeline                  X-SOLID 3D Solid                        407-994-4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sch &amp; Company                     AD/Bridge                               510-825-4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Sawyer Software Corp.              Graph Layout Toolkit for OS/2           510-848-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Desk Software                       DipWriter Version 1.0                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us, Inc.                           Tritus SPF 1.2.5                        512-794-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For Software Engineering          HR/Cycle                                27-12-420-365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nt Object Technology              Object Database                         415-329-7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soft Inc.                           VIA/Insight 2                           602-952-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mac Nederland B.V.                  DATA_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mac Nederland B.V.                  DRAW_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mac Nederland B.V.                  GUI_Mast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mac Nederland B.V.                  MATRIX_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                                C9.01/386                               519-886-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OM                                 Fortran                                 519-886-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oft                                Instant Prototyper                      415-324-9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oft                                Instant Windows                         415-324-9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rine Software Corp.               GPSS/H PROFESSIONAL                     703-750-3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XVT Software, Inc.                     XVT-PowerObjects PakI                   303-443-4223x12</w:t>
      </w:r>
    </w:p>
    <w:p>
      <w:pPr>
        <w:pStyle w:val="PreformattedText"/>
        <w:bidi w:val="0"/>
        <w:spacing w:before="0" w:after="0"/>
        <w:jc w:val="left"/>
        <w:rPr/>
      </w:pPr>
      <w:r>
        <w:rPr/>
        <w:t>XVT Software, Inc.                     XVT-Design                              303-443-4223x12</w:t>
      </w:r>
    </w:p>
    <w:p>
      <w:pPr>
        <w:pStyle w:val="PreformattedText"/>
        <w:bidi w:val="0"/>
        <w:spacing w:before="0" w:after="0"/>
        <w:jc w:val="left"/>
        <w:rPr/>
      </w:pPr>
      <w:r>
        <w:rPr/>
        <w:t>XVT Software, Inc.                     XVT-Design++                            303-443-4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 Computer, Ltd                      Open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s, Inc                              Object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/Personal 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zack                               Sysinf.zip                              708-747-8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zack                               WAGES1.ZIP                              708-747-8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 Storm Software                    Numerical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6/93                     OS/2 2.X Exploitive Shipping Applications                 Page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Campanella                       PC-HASH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Westerfeld                        KWQ Mail/2                              703-506-45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Bones Software                    Archiv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Lester                            ICONES.ZIP                              717-235-7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Lester                            INICNV.ZIP                              717-235-7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Lester                            WIPEWPS                                 717-235-7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Lester                            Workplace Shell Backup Utility          717-235-7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Campanella                       INTERCPT.ZIP                            215-278-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Campanella                       UNITNB                                  215-278-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Campanella                       EXT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Campanella                       F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Campanella                       SYS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Software                        Killp2.zip                              818-879-5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oftware                        DiskStat                                507-388-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oftware                        DKST102.lzh                             507-388-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oftware                        DMCOMLT.zip                             507-388-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oftware                        Lstpm102.lzh                            507-388-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on Software                        PMQWK006.lzh                            507-388-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 L. Gilmer                       Keystat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werks                            Alrm20.zip                              901-683-3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