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ereby DISCLAIMS ALL WARRANTIES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Y OF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R FITNESS FOR A PARTICULAR REASON.  In no event wi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any information provided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ven if IBM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is based on the most recent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listed as the sources for the application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of this list.  Each company has certifi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the listed application(s) that utilizes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ttributions for the listed application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ubmitted by each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not intended to be an assertion of futur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pressly reserves the right to change or withdra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may or may not have the same characteristics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hould IBM modify its products in a way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contained in this publication, IBM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whatever to inform any user of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is material may contain reference,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, IBM products (machines and programs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use or distribute any of the information you supply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t believes appropriate without incurring any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not evaluated the listed applications of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commend or endorse directly to verif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rerequisites, price, availability, and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'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 may include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y change the content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5/93                           OS/2 2.X Other Shipping Apps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 Boffin International Inc.          B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man &amp; Associates                   OS/2 PM Programming for COBOL           714-831-4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Inc.                             DISC Report Manager                     410-581-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Workstation On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CA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IBM Medical RecordsPlus/400 Version 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PMW -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PMW - Packe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PMW - Packe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PMW -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PMW -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PW - Buil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PW -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PW -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PW -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 Healthcare Systems Inc.       InterAct Clearinghouse Solutions        800-231-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erman And Associates               Introduction OS/2 (Book Course)         310-550-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eele Enterprises                OS/2 PM Programming Course              714-843-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Learning Centers     OS/2 for Advanced Users                 212-953-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Learning Centers     OS/2 for Beginners                      212-953-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Development Corp.              Quantum Leap Problem Solving Workbench  408-225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Enterprise                         EYERCISE                                800-451-4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pplications International     PR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pplications International     Portable Equipment Tracking System (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   Live Telemetry Feed             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dustries Inc.                  Spacecraft Scheduler                    713-538-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 Marketing Int'l (TMI)     PC CIM PAK                              407-998-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d Bernstein Company            Device Driver Development/Education     206-282-8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O Technologies Inc.                   DB200 Blend Control System              805-257-4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C Systems Inc.                     ARTEC's LDIP/CPP                        407-997-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graeve, Inc                         HyperAccess/5 (3.0)                     313-243-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NetWare Services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DD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oft                                AdaptSNA RJE/2                          800-352-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com USA Inc.                        Token-Ring Support                      214-423-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geti Systems Incorporated         3780Link                                512-345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ronics Inc.                        Softerm Modular                         719-593-9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Learning Centers     OS/2 Query Manager                      212-953-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ase, Inc                            DB Lib                                  510-596-3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5/93                           OS/2 2.X Other Shipping Apps   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xt                              OS/2 2.0 Drivers for Architext Fonts    210-490-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OFTWARE                             Across the Boards                       708-824-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OFTWARE                             pcMAINFRAME                             708-824-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 Systems                            TOSS/LAN                                203-741-2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nternational Inc.                  Anibit                                  407-241-3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Business Systems, Inc.         DOCUBASE V 3.0                          813-725-4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Tech                                 School Board +                          305-443-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Technologies Inc.              Cascade Voice Tools                     212-768-7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-SHU Computer &amp; Commun. Corp.       Voice 123                               301-258-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g Inc.              Show N 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mi Software Corporation            CPU Monitor                             508-371-1997 x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                               NT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Network Mgmt Business Unit       LAN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com, Inc.                           LC100 Network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ols                               Network Control Series                  503-645-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                            Alertview FileSrv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                            Queue+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                            Spo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y, Inc.                            Alertview Wrkstn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c.                            TotalTCP                                206-838-98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15/93                           OS/2 2.X Other Shipping Apps    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rcom                                 Pocket Token Ring Adapter II            818-878-7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Power Conversion              Power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Clea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NetSca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OS/2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ViruSca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formatic                          Dial:PM                                 203-644-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Stor                               Data Conversion Utility (DCU)           818-707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Stor                               NovaBack                                818-707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Stor                               NovaTAR                                 818-707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Stor                               Tape Processing Unit (TPU)              818-707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ron Corporation                     Sytos Plus (16bit)                      508-898-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                        DisplayWrite 5/2-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                       Product                                 Sale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---------------------------------------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Software                       Codecheck/2-32                          800-347-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Consultants    AD/CASEware Mod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acilitator Inc.                  CF Workstation                          309-765-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Systems Inc.                       PacLAN                                  914-735-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Hatvany and Associates Inc.    OS/2 2.0 Keyboard Template              617-648-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                      Managing and Supporting OS/2 2.0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                      The Real World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                      Understanding the OS/2 2.0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ransfer Ltd                      Using OS/2 2.0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cording Corp.               Autotester                              214-363-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inct Systems, Inc.                 SizeIt                                  802-649-5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