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File Transfer Protocol driver 1.5          (c) 1992 by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rnal file transfer protocol driver, design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ith file transfer capabilities. 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Os2You (OS/2 Remote Access Facility by Mikael Wahlg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s/2 BBS progra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driver supports the following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h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Kermit file transfer protocol is support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ermit file transfer program (tested with CK5A188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OKER16.EXE must be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copy all *.EXE and *.MS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your PATH and DPATH statements.  You copy the Z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irectory specified by your LIB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NO_ERROR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OPEN_FILE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INIT_SESS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DISK_READ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DISK_WRIT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OM_READ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OM_WRITE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ANCEL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FATAL_COM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NO_DCD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LOCAL_CANCEL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TIMEOUT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error codes are only valid for Xmodem and Ymodem famil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codes of Zmodem and Kermit, see the M2Zmodem and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to run the program with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designed with Os2You in mind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Ymodem, which is default.  To use this protocol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, just copy the files into a pathed directory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sC:\Files\*.DAT  (to transfer files C:\Files\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rC:\Download     (to receive files into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protocol, like YmodemG, the command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YMODEMG -sC:\Files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YMODEMG -r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istributed files into your Maximu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these protocols with the BBS (Maximus/2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lowing lines to your PROTOCOL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Ymodem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Ymode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nosts -s#Ymode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nosts -r#Ymode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G-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YmodG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YmodG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ymodemg -nosts -s#YmodG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ymodemg -nosts -r#YmodG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2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M2Z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M2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zmodem -s#M2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zmodem -r#M2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Z-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Z-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KERM%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File     KER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Cmd     OS2FTP.Exe -kermit -tmp\KERM%K -s#KER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Cmd       OS2FTP.Exe -kermit -tmp\KERM%K -r#KERM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tring  Sen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tring    Ge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Keyword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Wor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Wor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the PROTOCOL.CTL 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.CTL file (i.e. ensure that the MAX.CTL file is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like "include PROTOCOL.CT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s should be possible to use in this way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the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se file transfer protocols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Especially the Zmodem protocol is untested for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.  I am not legally responsible for any harm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ffer from,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the Kermit protocol, the CKOKER16.EX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ATH (it is _NOT_ sufficient that i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).  This version of OS2FTP is built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 version 5A188 released 25 January 1993.  The CKerm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different Kermit implementations CKOKER16.EXE for 16 or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S/2 and CKOKER32.EXE for 32-bit OS/2.  HOWEVER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bug in CKOKER32.EXE (the 32-bit version) which prev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 for this kind of use.  OS2FTP is built to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32.EXE and if that can't be loaded try with CKOKER16.EX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REMOVE CKOKER32.EXE and ensure that ONLY CKOKER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This as long as the bug in the 32-b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fixed.  Also note that becuase the Kermit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n external program, there are some limi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.  These limitations are (when using Kermit protoc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files are transfered to/from a temporary 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FTP.  This directory will normally be maintaine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S2FTP.  This means that if a user request a file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.5 Mbytes to/from the system, this will require 3.5 Mb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a user cancels a Kermit download, the BBS will still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d download (when adding to the download counter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Kermit protocol can not be aborted by pressing Ctrl-X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as stated by Maximus before a file transf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S2FTP with your own application you can easi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2FTP.  To send files with XModem, Ymodem, Ymodem-G, Zmodem 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pplication, you create a text file (let's call it OUT.TXT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:\MyPath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:\MyPath\Pack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:\Another\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file transfer you invoke OS2FT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xmodem -nosts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:   OS2FTP -nosts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:   OS2FTP -ymodemg -nosts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:   OS2FTP -zmodem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:   OS2FTP -kermit -tmp\TMPDIR -s#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Xmodem, Ymodem, Ymodem-G, Zmodem or Kerm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into the directory C:\InPath you create a text file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IN.TXT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:\I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ceive you invoke OS2FT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xmodem -nosts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:   OS2FTP -nosts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ymodemg -nosts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:   OS2FTP -zmodem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:   OS2FTP -kermit -tmp\TMPDIR -r#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transfer a log file will be created called 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name OUT.TXT was used) or IN.LOG (if the filename 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).  If the file transfer operation was done with X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rmit each row in the log file should be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there is no guarantee that the keyword will be place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yyy\xxx        (yyy\xxx is the complete path to fil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yy\xxx         ( d: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was performed using Zmodem,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ent: yyy\xxx     (yyy\xxx is the complete path to fil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ceived: yyy\xxx ( d: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hould be erased before using OS2FT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Modified for BB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Ymodem-G transfers can now be cancelled correctly with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-G didn't detect carrier los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Kermit handling modified to work with CKermit 5A18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the Os2You/M2Zmodem/OS2FTP file transf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introduce an intentional delay before transf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 that the Ymodem protocol used in this protocol driver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that is built in Os2You, available via the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use the included order form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/M2Zmodem/OS2FT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