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ZEDLG.C is an example of a resizeable dialog box.  Although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resizeable border to a dialog, I could find no example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things inside, so I made one.  This has been tested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nd 2.1 using EGA, CGA, and various VGA resolutions.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rland C++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Please contact me with any comments problems,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old P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old, Dept. 9-5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5 Mayfai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nton, OH  4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MAIL:   USZVN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uszvnwgn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(216) 497-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(216) 497-4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