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be an official distribution sit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distributed by First Prince Marketing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and mail it the address given below.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by First Prince Marketing nor offered for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disk mailings will ensure that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has the latest versions of all the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rst Prince. Your BBS name and phone number(s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all program documentation and release notic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 Distribution Sit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ested that first time callers be given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or these programs, please indicate your specific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 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icial Distribution Si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York, NY 10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DM 1.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/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/Rime/Other network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caller download status: [ ]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is software: [ ] No download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speed/modem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BS would like to be an official distribution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rketed through First Prince Marketing. The sysop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BS understand that this is merely a channel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vailable to more users efficiently a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s being charged either by First Prince Marketing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ipating sysops for such distribution. Furth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is BBS name and phone number(s) in you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