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: Super Bowl Edition XXVIII -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use with the author and pay a registration fe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in return depends on the author, but may includ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updates, telephone support, etc.  Only by pay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hareware you use do you enable the Sharewar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his software and create new programs. 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comparable commercial software it's obviou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case, DO RIGHT by OUR Gambler's Code of Ethics. 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BLER'S MATE now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ayment to Mark E. Savey constitutes a valid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to:             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                 10178 Russw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4716,1720                  Union, KY 41091-951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