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! HOT! HOT! -- A Proven Retai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BHUNT-5, The Complete Job-Search T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 02-24-1994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ousands of the HOTTEST companies in a single day!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Typing &amp; Research effort.  Find a job yourself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y doing mass mailings for others.  JOBHUNT (tm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ddresses, Phone, Fax, Number of Employees, Sales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of Business, etc.  Search by Region or Type of Indu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word processor quickly prints personalized cover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-up letters, labels and envelopes.  Excellent sales-pro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Export to ASCII.  Phone dialer.  Thousands of mor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Resume Writing Disk upon registration. 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E" edition of the commercially successful JOBHUNT that now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ver 20 countries.  Rave Reviews--Press, Radio, TV.  Use it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IN LEADING PUBLICATIONS (Plus many Radio &amp; Television Sh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BHUNT Helps You Get a Jo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gt;&gt;&gt; Byte Magazin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JOBHUNT) "No longer is it necessary to spend d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veloping a database of leading employ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gt;&gt;&gt; The Wall Street Journal's NBEW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lled a sampling of companies, from large to small and f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current--and pleased to be listed" (on JOBH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gt;&gt;&gt; PC Home Journal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BHUNT...is a useful automation program for job seeker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gt;&gt;&gt; InfoWorld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quotes from reviewers in the VENDOR.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BUYS JOBH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-seekers (Entry level, Middle Management and Administra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-related Businesses (to do mailings for their client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ng), Campus Placement Offices, Libraries, Counse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s, Fund-raisers, Retiring/Separating Militar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ivilian workforce, Marketers, Salespeople,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, Large Companies (as a "Going-away Present"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-off) and friends &amp; relatives (as a Christmas or Graduation g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e more in the archived fil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INSTALL &amp; RUN JOB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edition of JOBHUNT you will need at least 1.1 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on your Hard Disk.  Just copy all of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to your hard disk.  Then use PKUNZIP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zip) the files.  It is a simple process.  Just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hit &lt;Enter&gt; after each comman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 &lt;Enter&gt;           (assuming distribution disk is in B-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*.* C:  &lt;Enter&gt;   (assuming hard disk is designated as C-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 *.ZIP  &lt;Enter&gt;              (this will decompress th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HUNT  &lt;Enter&gt;                                 (to run JOBH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message while unzipping, pleas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Version 2.04 or higher of the PKUNZI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International, Inc., P.O.B. 25252, Charlotte NC 28229-525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04) 535-0614,    Fax: (704) 535-0617,    BBS: (704) 535-0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HUNT is a Trademark of Scope International.  Copyright (c) 1989-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