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4.ZIP   QuickTax Version 1.05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4.ZIP   QuickTax Version 1.05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- the super tax planner and estimator! You'll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Determine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, estimated pay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self-employment, AMT and capital gains taxes,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y, filing requirements and number of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. No manuals to learn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ine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y taxes, you NEED QuickTax - the super tax plan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or! Unless you know the new tax laws, they can affect you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you never dreamed possible! You'll get the most from ded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, IRAs, savings plans, pensions, social security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, dividends and interest. Accurately determine filing stat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cies, withholding allowances, estimated payments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overpayment, underpayment and penalties. NO confusing Tax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ow charts to wade through and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credits and self-employment, AMT and capital gains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o keep you up to date on you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 determine filing status, dependency, filing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 of withholding allowances.  Use the hyperspeed re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returns. Ideal for client interviewing by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 QuickTax is an excellent guide for filling 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return. How should you file - single or head of househ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, separate or qualifying widow(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combines speed with simplicity. No manuals to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online. Only one easy menu. Start with "Q" or an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r twice around the track and you will be a powe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