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ANGER TRACKER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A N G E R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TRACKER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RANGER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R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ANGER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ANGER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NGER TRACKER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ANGER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NGER TRACKER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R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