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URF.v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Program Inform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intended for professional distributer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the general restrictions contained herein apply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s TURF.v93, be it one copy 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Distribution of TURF.v93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tains all rights to TURF.v93.  TURF.v93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and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shareware trial copies of TURF.v93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y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fee charged may not exceed $10, including postage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r 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free, but is copyrighted software that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user to evaluate it before paying.  I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actory explanation of shareware marketing i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s that all rights to this copyrighted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 by the copyright owner, that sharewar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, and that the cost of the trial dis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only and a registration fee is requir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used beyon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offering and sale of TURF.v93 will be stopp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No files may be changed.  All files must be a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from the author.  Limited addition of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tribution disk for advertisement and user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s permitted as long as NO FILE IN THE ORIGINAL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ILE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t is strictly forbidden to distribute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TURF.v93, or TURF(Plus).v93.  Only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with all files AS SHIPPED from the auth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pliance with these conditions by any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violation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. Progra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:</w:t>
        <w:tab/>
        <w:t xml:space="preserve">     TURF.v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   1.00  (December, 1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By:   Second Care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. Andrew Solomon, Sole Proprie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   New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:</w:t>
        <w:tab/>
        <w:t xml:space="preserve"> $20 for TURF.v93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25 for TURF(Plus).v93 enhanc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lus S&amp;H and AZ Sales Tax 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needs: CPU:    XT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: 30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:  Mono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Program Descriptions for Vendors and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F.v93 (version 1.00) Thoroughbred Handicap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URF.v93 Thoroughbred Handicapping System is a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ghly advanced, highly sophisticated, yet easy-to-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oughbred race handicapping system.  It combines s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-established race handicapping principles with scient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nalysis methodology, applied to years' wor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race data, to create a handicapping tool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at race tracks, from Belmont Park to the cou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, at OTB or anywhere thoroughbreds are racing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Racing Form or similar publication i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cludes a full-screen data entry system, with on-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help, and a rating capability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even the novice race-goer predict the outc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oughbred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 by H. Andrew Solo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Care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erra Vista, AZ 85636-0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