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NALIB Library Manager for PowerBASIC 3c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1994 FreeBee SoftWar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ris Foot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MAN is totally free of charge for you to use or abus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 The source code will be released with DNALIB60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 I wrote for LIBMAN, you may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eaveing me a message on BASNET(PowerBASIC)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eaveing me a message at PowerBASI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r you can send me a FAX (403)452-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make a working directory for LIBMAN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BMAN.EXE and LIBMAN.CF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a Text Editor edit the file LIB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B3\         &lt; directory where PBLIB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3\PBU\     &lt; where you keep your PBU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3\OBJ\     &lt; where you keep your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3\PBL\     &lt; where you keep your PB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 are allowed in the file and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backslash and carraige re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re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BMAN &lt; where LIBMAN.EXE &amp; LIBMAN.CF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one extensive testing of LIBMAN and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LIBMAN from DOSSHELL =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DNAWRITE from DOSSHELL then shell from DNAWRI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 =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PB IDE from DOSSHELL then shell from PB ID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 = works but does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 PB IDE and load LIBMAN.BAS compile and run LIB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 IDE = works but does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 strongly recommend running LIBMAN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 it's own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uilt, deleted, added, printed, extracted, trans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 at least 100 PBL's with consistent results. 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problem with PBLIB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BU or OBJ is deleted and then for instance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 and make a new unit or object using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d it to your PowerBASIC library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file or [B]rowse from LIBMAN and you will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he old one back as well as the new one :(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 [K]ill and [E]rase options,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[x]tract all the modules to LIBMANs directory [K]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PBL and rebuild a new library of the sam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rase LIBMANs directory so you dont get all tangled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]pen          Opens a PowerBASIC lib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s output to LIBINFO.T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all OBJ and PBU modu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reate        Displays an Edit window fo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for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         Displays a list of OBJ and PBU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ap file order,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Power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rowse        Displays the PBLIB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INFO.TXT in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]dd           Displays a choice of modul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LIBMANs directory whe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OBJ directory, defined in LIB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PBU directory, defined in LIB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Selec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choice is made, a Tagg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is displayed (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or addition). LIBMAN the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MMAND.FIL from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s to PBLIB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elete        A taggable file list is display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ules listed in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s have to be tagged for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BMAN then builds a COMMAND.F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hoices and SHELLs to PB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x]tract       A taggable file list is display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ules listed in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s have to be tagged for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BMAN then builds a COMMAND.F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hoices and SHELLs to PB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rint         Sends the contents of LIBINFO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ill          Displays a listing of up to 100 PB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election for deletion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rase         Deletes ALL OBJ and PBU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MANs directory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first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         Quits Library Manager and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ing directory, deletes ALL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BU modules from LIBMA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 is asked first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