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t Windowing Interface (TWI) HISTORY.DOC (C) David Pabs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-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ug fixe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version of AWBDUSER.EXE demonstration program (see what T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really d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lay at the beginning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- Jan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w for Borland\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s still would not compile for some reason or another. 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s these problems,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-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ertain procedures were accidentally made comments, and we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he toolkit.  All the procedures *SHOULD*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- 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irst version ever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