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Nov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   MONOUT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ng System: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Joseph J. Tambu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   1640 Worcester Road, Apt. 10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        jjt@iri14.infor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Equipment:       2nd monitor and monochrome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OS program used to copy on-screen text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copi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Press Ctrl-Alt-M to copy the entire 80x25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2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Press Ctrl-Alt-I to enter interactive mode. 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the mouse (required) to select an arbitra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xt from the screen.  After selecting the t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appears on the monochrome screen in inverse (or bli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 Using the mouse, position the block 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it, and click the mouse button.  The block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xed to the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ONOUTIL, simply run the program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a TSR, it should be run outside before loa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e of use, try placing the program in your AUTOEXEC.BA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