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 MAK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3 Ray Ditt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uisville, KY  40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Maker is a program designed to allow the user to make simple lis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do, grocery lists, record collections, Christmas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print out the lists, save/load them to/from disk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, sort them according to your specifications, and rear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individual items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List Maker, simply copy it to the directory you wish to use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vided with the program are LM.EXE (the program) and LM.DOC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type LM at your DOS prompt.  If you want List Ma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 already-existing list when it starts, type the file name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M.  For example, LM SHOPPING would load a file called SH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st Maker starts, you will be at the editing screen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to the list the same way you would with a word processo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aker is different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n the screen represents one item in the list.  Therefore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 does not "wrap" words to the next line, and the cursor will stop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if you type to the end of the line.  You have 74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type in a longer item, any characters after the 74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Maker automatically numbers items in the list; the number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area on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Cursor Arrow Keys -- Move the cursor up 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Left Cursor Arrow Keys -- Move the cursor one character to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--  Move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-- Move to the beginning of the line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-- Move to the end of the line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Home -- Move to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-- Move to the next column divisible by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-- Toggles between Insert and Typeov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-- Delete the character at the cursor'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-- Delete the character to the immediat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-- Move the current item (the line containing the cursor)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-- Move the current item one line dow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s are available in two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 the editing screen, hold down the Alt key while press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resents the command you want.  The Alt-letter combinations ar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[] at the end of the description for comman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this way.  For example, to save, you can press the Alt and 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all up the menu by pressing the Escape key.  Use the up and dow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the highlight to the option you want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imply press the key that corresponds to the first let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urrent List:  Allows you to save the current list as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mpts you for a file name; if the file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the name will appear after the prompt, as the defaul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name if you want to use a different one.  To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imple press enter.  [Alt 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List From Disk:  Loads a previously saved list from disk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the name of the file to load.  Enter the file name,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your screen.  [Alt 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st:  Prints out the list.  [Alt 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ist:  Erase the current list and start new one.   [Alt 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Item in List:  The program will ask for the number of the ite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, then for the position you wish to move it to.  After you''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umbers, List Maker will rearrange the list with the item in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(Not available as an Alt key command; use Page Up and Page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Sorting:  List Maker can sort your lis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cated in any column.  When you give this command, List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for the column to sort from.  It will also show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em in the list, a ruler indicating the numbers for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creen.  Simply enter the number of the column you wish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List Maker will sort the list by comparing the items,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n the column you specify, continuing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have your record collection lis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, title, and year of release.  Part of i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Stones          1969                     Let It Bl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 Floyd              1971                     Me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Crimson            1974    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ames, dates, and titles are lined up in straigh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 names begin in column one, dates of release in column 25, and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in column 50.  This would allow you to sort the list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by artist -- Enter the number 1 for "column to sort fr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date of release is the next thing on the line, this will als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tist''s records in chronological order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ly by year -- Enter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by title -- Enter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yping in the list, pressing Tab will move the cursor to the nex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5.  This will allow for easy alignment of data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earch:  List Maker will ask for the text to search for.  Type i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, and the program will place the first item containing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line of the screen (if the text is in the list).  To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ccurrence of the same text, choose Text Search again. 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ext you searched for will appear at the prompt; merely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the search.  If you want to search for something differ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ext will disappear as soon as you begin typing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ine:  Inserts a blank line into the list at the cursor'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All items below the cursor are moved down one line.  [Alt 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:  Deletes the item the cursor is currently in.  All item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re moved up one position.  [Alt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 Displays this text.  (Available from editing screen by pressing 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to DOS:  End the program.  [Alt 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to exit the menu without making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Maker is distributed as shareware.  Give copies to your friends;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BS''s.  If you''re a mail order distributor, you may includ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if you (1) include an explanation of the concept of sharew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, clearly explaining that registering the program i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from merely purchasing the disk, and (2) send m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change for a registration fee of $7, I''ll send you a disk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You will be free to use any or all of the other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no further obligation; the one registration fee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I am also happy to answer questions, and to listen to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you may have.  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 Ditt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isville, KY  40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R.DITTMEIER      CompuServe: 71650,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.DITTMEIER@GENIE.GEI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