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  For information on localized/transl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anded version (F-PROT Professional)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2500     $1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and organizations that do not want to install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computers, but only make it available to a few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ervice license for a fixed annual fee of US$500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checks and to remove any viruse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or via FTP from one of the Internet archive ser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frisk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 (just use the current exchange rate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