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installing the Trumpet Wins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important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pha #16, a new version of winpkt.com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 will only work with this version or with pktm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nd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sure that winpkt or pktmux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ne2000 0x60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pkt 0x60                  &lt;-------------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Note change of usage of winpkt.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e winsock files are accessible via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path %path%;c:\trumpw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program manager program item for tcpman.ex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 to the same directory as winsock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bug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=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=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=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=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=extra udp and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aringly since this crashes with some apps with smal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oph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 up tcpman and fill in the network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you can either leave tcpman loaded, o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loaded by the winsock.dll when an application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mand loaded, it will unload itself after 5 second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  e-mail to peter@psychnet.psychol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Tat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