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THE MAJOR HEADING INDEX CA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HEADING INDEX CARDS screen lists only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in the "card index".  It's purpose i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narrow down your search for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in the menu at the bottom of the screen,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are possible.  The first is the simp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keys.  The second is to key in the first few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heading.  Be sure to use all upper cas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this screen, since all heading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sired heading is found, place the lightbar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This will bring up the ALL INDEX CA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