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 for WorkQueu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rders must be accompanied by a check - sorry,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ccepted -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n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Box 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urel Springs, NJ  08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a total of $___________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______ copies of WorkQueue @ $4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 ______ copies of WorkQueue @ $2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whom the license is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 State: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___) _______ - ___________      Dat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number you currently are using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5.25inch-360K....[  ]    3.5inch-720K....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inch-1.2meg..[  ]    3.5inch-1.4meg..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your copy of WorkQueu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work will you schedule with WorkQue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Number:____________  Check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ceived:____________  Shipped:___________  Version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Lane Davis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