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VCALLER - Displays Today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uke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ed into the public domain. For use with the Grapevi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run directly from your mail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or from anywhere EXCEPT Grapevine, when you want to see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VCALLER and it will show you each and every call that occurr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uses every 22 lines, and at the end, so that you can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fore it whizz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... this was a quick progra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REPORT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eriously doubt there will be any bugs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on't hesitate to ca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Luke Andr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V_DEVELOPERS, or GRAPEVINE echoes (respectively, the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Echo and Grapevine Support Echo).  GRAPEVINE is availabl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) in Region 17, from ECHOLIST.R17, but is to be promoted to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tmail, Luke Andrews at 1:153/792, or via Internet ro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.andrews@f792.n153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