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evine - GSZ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Luke Andrews (1:153/7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Luke Andr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Grapevine's &lt;yawn&gt; boring download status line, and also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, especially for users of 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when I wrote this, I was unaware that GSZ could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top line (thus making Grapevine's built in status line use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thought it was not).  However, in light of that, I still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erve you better, as it is more informative, and it loo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-- even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st difficult part about using this program is that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rotocol definitions and change the name of the program (i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GSZ etc etc" to "GVGSZ etc etc".  That's all.  Call GVGSZ as if it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tocol program.  It can be used with ANY protocol, real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rite over the 25th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z port %P estimate 0 %B handshake cts sz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gsz port %P estimate 0 %B handshake cts sz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Z *will* write over the 25th line.  However, you can tell it not to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nvironment variable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SZWINDOW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GSZ to only use the first 24 lines, leaving the 25th open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se two things -- changing your protocols, and in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you are practically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hing you need to do is put GVGSZ.EXE in your *PROTOCOLS*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Grapevine.  Your protocols must either b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irectory in your path.  It is HIGHLY recommended that you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 your PATH statement -- it will prevent many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n't already, insert your protocol directory in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your AUTOEXEC.BAT.  Now you are truly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NG IN THE PROGRAM -- ACT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much to say.  GVGSZ will show you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/uploading, and it will show you how much they've 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*today*, in number of, and kilobyte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S?  SUGGESTIONS?  PERSONAL THREA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GRAPEVINE support echo, currently available throughout Region 17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beta site.  Via the GV_DEVELOPERS echo, privately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i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to Luke Andrews at 1:153/792 (Mists of Distortion BBS)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style, at Luke.Andrews@f792.n15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and any other comments are always welco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thought that v1.00 would be the last.  But I discov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g in multinode incompatibility, and then I discovered that GV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 properly at all if a sysop ever used MAINT USERS PURGE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Original release.  Works fine if you are only running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Fixes multinode bug in opening US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Now shows the correct user if USER.DAT was ever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