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VTOPTEN - GrapeVine Top Ten User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uke Andrews.  Copyright (C) 1993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TOPTEN is a program designed to generate several differ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"top ten" users (those who have the most impressive st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tegories.  The categories include messages posted,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spent on the BBS and downloads and uploads (bo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and the total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.  You can run GVTOPTEN from any directory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V environment variable is set.  Type GVTOPTEN from the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ecute, reading the user info, and writing TOPPOST.*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LL.*, TOPTIME.*, TOPDLF.*, TOPDLK.*, TOPULF.* and TOPULK.* (where .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.ASC, .ANS and .AV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clude certain users from the top ten listings,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user number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xclude user #1 from the compil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V&gt; gvtopt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, and will not include user 1 in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clude more than on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V&gt; gvtopten 1 10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.  However, you may use it at no cost for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ish.  You may also distribute the ORIGINAL archive only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public domain so long as it is distributed free of charg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that you convert the archive to another format, so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do not change in any way.  It is forbidden to tamper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archive, including, but not limited to, any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for this program.  It works on my hard drive,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yours, it's not my faul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comments, you can reach me, Luke Andrew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EVINE support echo, which is currently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each me on the GV_DEVELOPERS echo (for Grap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), or finally, reach me vi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ke Andrews at Mists of Distortion BBS (1:153/7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e.andrews@f792.n15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0� - 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5� - Fixed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First release, no difference from la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