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 for packaging instruction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isk vendor or BBS (referred to as A Distributo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by Pine Grove Software (the Publish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mortizeIT! version 2.05 (referred to as The Progra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charge a reasonable amount of money to recov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s and promotional costs. However,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10.00 PER COPY OF THE PROGRAM FOR 2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FOR SINGLE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condly, you must explain to the purchaser of th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way, that they are buying an evaluation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register it's use by purchasing a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e Grove Software for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tributor may not modify any of the files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. All files as supplied by Pine Grov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distribution of The Program. A distribut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appropriate advertising notice alo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upplied by Pine Grove Software. Additionally,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batch file that calls the Publisher's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NOT a member in good standing of the ASP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via what is referred to in the indus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ck Sales' you are required to have written authorization from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ch authorization you must provide us with a samp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Pine Grove Software will contact you about our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NOT a member in good standing of the ASP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us that you are distributing The Program. (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il updates to ASP distributors, we are assur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rrent version of The Program. We want to be able to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members the same consid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NOT be distributed along with any other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or as to add value to said other product. W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distribution of The Program preloaded on ne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old for profit. You may seek an exception to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inued distribution of AmortizeIT! ver 2.05 beyond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ten authorization. (More than likely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pdate a distributor with a more rec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INFORMATION ABOUT PACKAGING AMORTIZEIT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ine Grove Software provides the following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or 5.25" (DS/HD) (12 files, includs 2 self extrac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IT20A.exe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om           new features found in AmortizeIT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IT20B.exe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DAT               required for automatic user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fg         install configure file for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(DS/DD) 2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 AMOIT20A.exe  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com           new features found in AmortizeIT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DAT               required for automatic user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   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fg         install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 AMOIT20B.exe  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On Line Service Distribution (1 zip containing 24 fil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IT20.zip         archive file requires PKUNZIP.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com           new features found in AmortizeIT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com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info.diz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com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_9192.800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0_1430.609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following may be optionally included in the BB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.DAT             required for automatic user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cfg       install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PLEASE NOTE: We have gone to a lot of pain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AmortizeIT! as easy as possible. As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, in this day and age of many media types this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The only thing that we ask is that you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e of the 3 packaging methods that we'v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package off of a BBS and want to distribu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we ask you to contact us so that we can provide you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AMPLE COPY FOR YOUR USE. FEEL FREE TO EDI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2.0 &lt;ASP&gt; DOS/WIN a fast, flexible, easy to u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Uses a fill-in-the-blank interface. Includes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plus 6 calculators: loan, refinance, remain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s, interest due &amp; balloon payment. 25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t payment, irregular length 1st periods, payment date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chedules, tax consequences of a loan, Regulation Z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rrency &amp; dates, points &amp; origination fees.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rregular, skipped &amp; extra payments; adjustable rates.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ndow fully analyzes a loan including interest sa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yments, future value of extra payments &amp; discou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Registration provides 800#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