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B/PLAN DEVELOPER REGISTRATION FOR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1 -- Complete Cli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Use Wordprocessor or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ptional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______________________  State  ___  Zip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______________    FAX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2 -- Select B/Plan Developer/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on a single 1.44MB 3.50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B/Plan Developer (with Bonus Add-Ins)    $  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) B/Plan Update (1 Year After Purchase)       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Targeted Money Search Service             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lete TARGET.DOC &amp; Attach)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otal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Class Shipping &amp; Handling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Orders Add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...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3 -- Mail Registration Form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 in U. S. Funds for the Total Amou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900 San Pedro, Ste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 Antonio, TX 78216-6207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