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gistration Form                  DATE TODAY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C &amp; R Business Systems Ltd.  | [  ]  $25.00 US  DATAWIRE 4 INTEGRI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.O. Box 8227             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RAND RAPIDS  MI  49518-8227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45.00 US  FOXPRO SHELL SYSTE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)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(INCLUDE STREET     | [  ]  $45.00 US  HARDWIRE 4 DATA DI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DDRESS FOR UPS)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[  ]  $55.00 US  DVERSION SYSTE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[  ]  $75.00 US  DMAIL4 SYSTE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[  ]  $75.00 US  SUB-CONTRACTOR SYS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[  ]  $75.00 US  VERSION CONTROL 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[  ]  $75.00 US  SAC ASTRONOMY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US  $15 SHIPPING &amp; HANDL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FOR EACH ITE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US  6% SALES TAX FOR MI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RESIDENT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 TELEPHONE NO.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 PRODIGY ID NO. |       ______ TOTAL ENCLOSED (CHECK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 COMPUSERVE ID. |              MONEY ORDER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allow 3-4 weeks for processing and shipping to receive produc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          Manufacturer/Model/CPU/Speed(Mhz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PC/XT/AT -------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ory      [  ] 640 KB RAM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  2 MB RAM       Manufacturer/Model/RAM on Boar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PS/2             Manufacturer/Model/Max. Resolu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or    [  ] NONE             Manufacturer/Model/(Serial or Bu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inting    [  ] MOUSE ----------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vice      [  ] Other ----------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nnis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kegon Michigan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&amp; R Business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nd Rapids Michigan 49518-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&amp; R Business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nd Rapids Michigan 49518-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(616) 281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616) 281-9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3304,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ntents of the software packages are Copyright 1993 b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.  All rights are reserved world wide.  You may not dis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 or modify them in any way.  You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ackage under the ShareWare concept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unmodified form and no fee is charged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for the media and handling ($10 maximum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. They are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try them and make copies for other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beyond a reasonable trial period,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distributo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personal, non-commercial use of them without charg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reciate the programs and wish to support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other fine software products from C &amp; R Business Systems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gister them for the fe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icensed users of the programs will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which are not avail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rialized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im minor updates as is appropriate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50% discount on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oll free 800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userve acces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 to 30 minutes free technical support in the first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are to treat the software exactly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you had purchased.  The software and the disks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re licensed to you, for your own use. 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are not obtaining title to the software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not sublicense, rent, lease, convey, modif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nother programming language, decompile, or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 purpose.  Any copy made of this program f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registered user this copy is licensed to is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copy, and should be evaluated and regist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the capitalization, but the Uniform Commercial Code [UC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implied warranties cannot be disclaimed unless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uses specific words.  All capital letter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conspicuous (and rude, but that's another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IS ALLEN AND C &amp; R BUSINESS SYSTEMS LTD.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RELATING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DISCLAIMED. NEITHER DENNIS ALLEN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OR INCIDENT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SUCH SOFTWARE EVEN IF DENNIS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 &amp; R BUSINESS SYSTEMS LTD.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 OR CLAIM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IS ALLENS' AND/OR C &amp; R BUSINESS SYSTEMS LTD.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OFTWARE, REGARDLESS OF THE FORM OF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es do not allow the exclusion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 for consequential or incident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limitation may not apply to you.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governed by the laws of the State of Michig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inure to the benefit of Dennis Allen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or related to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only in a STATE or FEDERAL COURT of the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isdiction located in Kent County, Michigan. 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non electronic) questions will be answered for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ovide a self addressed stamped envelope or CIS or Prodigy ID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pond at minimum cost.  Policy regarding non registered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subject to change at any time without notification. (Just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we don't expec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require a minimum of an 80386 operating at 20 megaher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may experience severe reduction in application speed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n a SX model.  Four (4) million bytes of RAM is require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plenty of color in the programs, a 14 inch VGA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