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Walter Feller, 1993,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- 619-244-367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is the very same word game you may have 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at one time or another but with the var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ing the words instead of a competito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hances to guess at letters in the word an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itself before you get hanged.  You compete agains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and recieve points for the number of correct gu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se points for incorrect tr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5d Hangman locally, unzip the archive and 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 Hangman will also work lo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software without any modification to your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is archiv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.EXE    &lt;--- The Hangm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WORDS         &lt;--- Word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ANS       &lt;--- Hangman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.DOC    &lt;--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.Key    &lt;--- Key file required for Hangma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you can modify this file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ame and key number after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ang.CFG      &lt;--- Sampl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requires a configuration file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name of your drop file, your nam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ing example .CFG file is for a WildCat 3.x or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5d Hangman supports most typical BBS softwar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and PCBoard.  Simply replace the path and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the path and name of your system'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a .BAT file to execute 5d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.  The name of the .CFG file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d Hangman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c:\wc30\doors\word\5d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 hang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non-standard IRQ, it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command line 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 hang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M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MWORDS is an ASCII file containing the words for the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5d Hangman selects a word to play from this list at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dit this file to suit your needs with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                            &lt;- Number of words (50 max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,word2,word3, ... ,word9   &lt;- Word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10,word11,word12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generates both current and high score bulleti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HS.BLT  (high score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HSG.BLT (high score,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CS.BLT  (current score,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5dHCSG.BLT (current score, 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et 5d Hangman e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Hang12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ither the DOS prompt or an event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d Hangman is compiled with the DoorFrame 4.5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ith no alterations or modifications 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 this program is $ FREE $  When register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ieve a key number to insert in you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enable the program t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liminate the 25 second pause before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llow more than 50 useable words in the HMWORD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BBS - 619-244-3675 - Hesperia Ca.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est your key number today (this offer is onl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 get tired of it)!!!  Registration will tak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minimum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 in our bulletin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ANoTHeR BBS - 619-244-3675 - Hesperi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out some of my other BBS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and cheap tric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 release (12-26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Changed and added words (4-2-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- Added the following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s words from a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scoring and high/current scor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ANSI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ke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