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BIG Rollers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    Version 1.5    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-- BBS Setup 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following files in a directory  (like: C:\PCB\DOORS\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EXE  ....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CFG  .....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SC1  ..... Introductor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SC2  ..... Instructions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make some other files the first time it is run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lready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BUL  ..... A file that holds information for score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BLT  ..... High scores bulletin -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G.BLT ..... High scores bulletin -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DAT  ..... Stores player names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DAY  ..... Stores the last day Big Rollers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is made available when you regis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.KEY  ..... The registration key is available from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l BBS, 615-334-9800.  The init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Version 1.5 will not operate after 04-01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 key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will need a batch file so your BBS 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ROL      ..... The command line is:  BIGROL BIGRO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n BIGROL.CFG tells the game where to find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, USERINFO.DAT, DORINFOx.DEF, SFDOORS.DAT, CALLINFO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.TXT.  This line should be something like: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ine of BIGROL.CFG gives your BBS name, and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rites two high scores bulletins which give the names an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op ten players.  (One bulletin is ANSI and the other is ASC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BIGROL.BUL determines the name of the two .B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made.  For example, if you want to display thes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ulletin 5 on your board, then put "C:\PCB\GEN\BLT5" a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GROL.BUL.  Then the program will write two BLT files: BLT5 and BLT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ce them in the C:\PCB\GEN directory.  The name of the .BL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no more than 7 letters (the program adds a G to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e BIGROL.DAT file is to keep up with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yer has played.  This allows continuation of pl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ek and then resetting of the scores each Monday.  The BIGROL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lso a part of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\DOORS\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ROL BIGRO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he batch file "BIGROL" and put it where your BBS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ODE:  The game can be played in local mode (with n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 To play in local mode type:  BIGRO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cal mode the game uses information from DORINFO1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must be in the directory.  The last line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how much time you have left in the game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, edit DORINFO1.DEF t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referred to her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 1-4 are supported on the standard IRQ'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IRQ setting for your COM port to a non standar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give Big Rollers that informa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use COM1 and IRQ5,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the command line:  BIGROL BIGROL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:  BIGROL BIGROL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should have ANSI.SYS loaded because the game us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ng.  The game checks for ANSI and display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f it cannot find ANSI present on the user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has been tested and run successfully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unning under DESQview and Q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aud rate for Big Rollers is 115,200. 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the game seemed to work better with modem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rr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Rollers was designed and programmed by Joel Dunla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QuickBasic4.5.  Development of the game was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 of Door Frame v3.9, A BBS Doors Development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Freeman.  (Mr. Freeman passed away in July of 1993.)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\output routines were based on the work of Randy Be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er for Martin-Marietta in Oak Ridge.  Tes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environment was conducted by Danny Carter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ant Hill BBS, in Ten Mile,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questions and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via Internet to  jdunlap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End of File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