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08/14/94. Volume discounts available, refer to MAIL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8         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Print   - For use with Meal Master program. Print recip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your Meal Master cookbook on index card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, or to refer to in the kitchen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         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.0          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          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URM      - PCBoard User Ratio Monitor. Tired of users who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          the time to download files but never upload anything?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. PCBURM will monitor the file and/or byte rat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llers at each call, selectable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URM will prevent users who are outside your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limits from downloading.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, COM 0-15. Supports for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Simp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!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      - As a sysop, you've probably downloaded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          files to add to your board. You've probably use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option in PCBoard to add these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or you've used PCBFiler to read the new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typed in each file description. Bu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now including their own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and DESC.SDI, wouldn't it be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o all the work for you? DIZIT will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ore. Also includes option to import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s! Great for grabbing a listing off a lar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let DizIt find descriptions for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have the .DIZ or .SDI files.  $11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    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  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      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