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 A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 o f t w a r 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ten By Steve Martin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(C) 1994 by U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BB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ll Night BBS, Chica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2-646-6615 USRobotics/Dual 16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12-646-6616 ZOOM V.32 bis 14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duct is provided "AS IS" without any warran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uarantee of any kind. The entire risk as to the resul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ance of this program is assumed by you. The author bear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for any damage or loss of profit as a resul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IT D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EXE is a horse racing simulator where the player ca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wager on which horse he/she thinks might win a race. Od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and passed horse records are displayed to assist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picking the right winner. Players can also buy hor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rease their winnings. Number of races can be configu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 a limit of plays per d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IT WORK FOR YOU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EXE can run on any of the following BBS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14.x, Wildcat (Prior to v3.0), Wildcat v3.x+, GT Pow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BBS, RBBS, RA, Spitfire 3.x, TriBBS, and any BBS using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 CONFIGURATION for more information on how run BYANOSE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se program typ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SHAREWARE and must be registered with 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tinez. You are allowed to run this program for 30 days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it suits your BBS. After that 30 days you MUST se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and registration fee or STOP using it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, you will receive a REGISTERED copy with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 displayed. You will also get SUPPORT from UAN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P All NIGHT BBS. You will be able to get free UPGRAD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y come ou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oes not include postage, but you can download them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UP ALL NIGHT BBS. You can save yourself a few $$$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ing your registered copy form Up All Night BBS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copy mailed to you. You will have to add postag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ndling. See REGISTRATION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st people, including myself, don't like to read DOC fi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uals. We just unzip the program, scan over the DOCs an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So here is the quickest was to get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Place BYANOSE.EXE and it's files into it's ow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Use your text editor to EDIT the file called "BYANOSE" to su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needs. This file is the sample BAT file that will ru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EXE. PCBoard types will use this file some oth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the information to the BAT file that calls you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3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BYA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SF.BA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lace Door H Command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\BYA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Use your text editor to EDIT the file called "BYANOSE.CFG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1 is the path and file name of your BBS Door data fil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created when entering a door. See CONFIGURATION for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s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is your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is the Sysop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is the Sysops Last Nam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is Allowed Races per day. (Shareware MAX. is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Log on your board and see if it      work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Send in the registration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problems setting this up. You might hav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UP &amp; CONFIGU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thing you need to do is set up a /BYANOSE direct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the BYANOSE files in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uses your text editor and edit th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BYANOSE.CFG". This file is needed to tell BYANOSE who, w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re, etc. about you and you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are examples of formats that can be used in lin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onfiguration file. The paths may very, but the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nly data files that can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PCBOARD.SYS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systems using PCBoard.S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systems using USERS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systems (prior to v3.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T Power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USERINFO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 3.x+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system that supports DOOR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BBS/RBBS/RA. Replace x w/ node #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F\SFDOORS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2            &lt;- BB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3            &lt;- Sysop'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4            &lt;- Sysop'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 (1 - 100) &lt;- Puzzles allowed per day. (Shareware MAX. 5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using GTUSERS.BB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5             &lt;- Com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6            &lt;-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#7  (1 - 100) &lt;- Puzzles allowed per day. (Shareware MAX. 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how my file loo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NODE%PCBNODE%\PCBOAR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 All Night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rtin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&lt;- Allowed puzzles per day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%PCBNODE% in the first line.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ows environment variable. See ENVIRONMENT VARIABL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UP 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your text editor to EDIT the file called "BYANOSE" to s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BBS needs. This file is the sample BAT file that will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EXE. PCBoard types will use this file. Some oth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add the information to the BAT file that call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DOORS\BYA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 %PCBDI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SF.BAT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 Place Door H Command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\BYAN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SF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T FILE EXPLA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y simple. First change the directory to the BYANOS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call BYANOSE with the CONFIGURATION FILE. Afte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finished, change the directory back to your BB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 the %PCBDIR% in the PCBoard example. See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ON HIGH SCORE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bulletins generated by BYANOSE.EXE can be changed by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line of the file called "BYANOSE.BUL" which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after the first time BYANOSE is played. The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.BLT for non-color graphics and BYANOSEG.BLT f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. Your BULLETIN name can NOT be longer that 7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 color file name will have a "G" appended to i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add the path name along with the file name to this line.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 line in BYANOSE.BUL looks like this: BLT1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color will be "BLT1" and the color will be "BLT1G". Re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G" will be appended to the FIRST name of the file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7 letter in the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ssil Driv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Frame supports the use of Fossil drivers.  To tell your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use the Fossil driver instead of the standard COM ports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t /FD on the command line when running the 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D indicates that a Fossil driver is present and should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no Fossil driver is detected, DoorFrame will print a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 and exit the door grace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Frame supports COM 1-4 on the standard IRQ's - COM1/COM3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RQ4 and COM2/COM4 = IRQ3. If you wish to use a non-standard IR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IRQ number after the configuration filen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assume your Door is called BYANOSE and you want to use COM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RQ5. The command line 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/5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BYANOSE.CFG /%IRQ%  for the environment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DoorFrame to use IRQ5 rather than the standard IRQ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normally used with COM1. No /x parameter is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tandard 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specifying the location of the system file on line 1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s .CFG file, you may use the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, %pcbdir%, %pcbnode%, and %wcnodeid%. Some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MANUAL - PAGE #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oard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USERS.SYS       %pcbdrive%%pcbdir%\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PCB\NODE1\USERS.SYS = %pcbdrive%%pcbdir%\NODE%pcbnode%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t!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INFO.DAT in C:\WC\NODE1   C:\WC\NODE%wcnodeid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-PCBoard systems may use the PCB environment variable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them in either AUTOEXEC.BAT or in the batch that ru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DIR=\BBS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 PCBNODE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cost $12 to register plus $3 postage and handling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download BYANOSE from Up All Night BBS to avoid the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handling charge. You need to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"BYANOSE.REG" and mail it i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ANOSE comes with a 100 horse file. These horses are all ow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UAN Horse Farm. Your players can buy these horses after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 $2000 or more. If a player bets on a horse that is ow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m/her, they win dou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w you are finished! So, Boot up that Board and check it out!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any problems or have any questions, feel free to call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Night BBS and leave a Comment To Sysop. BYANOSE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BBS's. If you run a Multi Node BBS, PLEASE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let me know how it's working. If you have any suggestio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call me at (312-646-6616 14400bps)  (312-646-6615 16800p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NK YOU FOR DOWNLOADING THIS FILE! PLEASE SUPPORT SHAREWARE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