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Registration form for Gamma Software Design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ame of Program                       | Price | Qty |  Cost  |  Tot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--------------------------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rypta File                           | Free  |     |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oorbill Staistics Generator          | $5.00 |     |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TPU - Turbo Pascal Library           | $5.00 |     |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emory Card Game                      | Free  |     |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oo Much TSR Package                  | $5.00 |     |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--------------------------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Shipping &amp; Handling  |  $2.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Total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: _________________________________________   Phone 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: _____________________________   State : ________   Zip 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: _____________________________________   Disk Size 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the above information out and send a copy with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otal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rrett Whi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35 Cloudy Peak ln. #K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lverdale, Wa 9838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