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ep Tho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ames Neal aka Ad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rying my little wall program! I hope it meets your nee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re short and sweet but that is because there's nothing to setting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EP THO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ly unzip into the directory you wish to run it from or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lready done that just copy them where needed! The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1.CFG file and make changes as necessary..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mean nothing.. Just make sure the path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drop file you will be using.. make additional .CF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with the name to match, ie. THOUGHT1.CFG &lt;Node 1&gt;; THOUGHT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de 2&gt; and make the path in each appropriate for that node! Now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un the .EXE file with the node number at the en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 1         or        THOUGHTS %NODEID% for multi-nod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cifi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Thoughts supports ANSI and RIP for now and a sysop editab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oving undesirable quotes.. There is a SAYINGS.DAT fil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ayings to be announced before a user's quote.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first run the program. It can be edit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say what you like.. but for now, it will remain the same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Deep Thoughts creates an error log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e .EXE resides. This file is named THOUGHTS.ERR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I am to assist in troubleshooting any problems you may hav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, a few small bugs got out in v1.00! It just had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y luck runs. Anyway, the "New Quotes" function is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bugs had to do with the registration code decip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something you would like to see in Deep Thoughts then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please! I will add it as soon as I know about it.. assuming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bility. Also, call my board and look for future releases from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ocal authors.. such as Jerry Aldrich of BLand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ruitt/Tim Taylor of Taylor Pruitt Software! Leave me feedback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d thanks for trying this program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asking a small fee of $10 for this program. If you like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and get all upgrades for free! If there is an upgr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ither be put on hold for you in my mailer or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it will be attached to a message for you on the board!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fill out the file "REGFORM.PRN" and send it and $10/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   James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2 Cherry Street Ap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lar Bluff, MO  6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     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4)-686-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296/10 - USRobotics Dual Standard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rs./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