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 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The Game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Nonplayer Characters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Player Characters 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Entering The Game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Rolling A New Character 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Restarting And Suicide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Logging On The System 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Playing The Game 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Combat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1  Encounters 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2  Attacking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3  Dying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Spells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  Casting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  Scrolls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  Magic Items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Treasure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1  Weapons, Shields, And Armor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2  Potions, Coins, And Containers 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3  Special Objects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Commands 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Alignment 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Ansi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Appeal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Attack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Backstab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Bank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 Beat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  Befuddle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  Beguile 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0  Bemuse 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1  Bewilder 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2  Bewitch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3  Bless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4  Break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5  Bribe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6  Brief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7  Buy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8  Bye .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9  Cast 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0  Catalog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1  Charge 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2  Charm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3  Chat 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4  Circle 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5  Climb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6  Clock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7  Close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8  Commands 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9  Counter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0  Curse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1  Date 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nd Door Documentation                                    Page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2  Dismount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3  Dodge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4  Down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5  Draw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6  Drink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7  Drive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8  Drop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East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0  Eat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1  End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2  Enter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3  Examine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4  Exit 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5  Experience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6  Feint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7  Fire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8  Fix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9  Fly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0  Fuel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1  Get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2  Go 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3  Guard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4  Health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5  Help 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6  Hide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7  Hint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8  Hit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9  Hold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0  Identify 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1  Information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2  Inventory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3  Kill 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4  Launch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5  Learn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6  Leave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7  Light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8  List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9  Load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0  Lock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1  Login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2  Look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3  Lunge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4  Mail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5  Mount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6  Move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7  North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8  Northeast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9  Northwest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0  Offer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1  Open 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2  Out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3  Panic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4  Parley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5  Parry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6  Password 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7  Pawn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8  Picklock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9  Psionic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0  Pummel 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1  Punch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2  Put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3  Quit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4  Read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5  Recharge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6  Relogin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7  Repair 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8  Reroll 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9  Resist 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0  Return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1  Ride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2  Run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3  Save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4  Search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5  Sell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6  Shield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7  Smash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8  Sort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9  South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0  Southeast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1  Southwest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2  Steal 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3  Stop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4  Store 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5  Strike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6  Suicide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7  Swim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8  Take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9  Talk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0  Throw 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1  Thrust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2  Time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3  Top 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4  Train 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5  Turn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6  Unlock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7  Up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8  Use 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9  Users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0  Wear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1  West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2  Wield 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ungeon Master Commands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!Abort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!Call 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!Discard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!Edit 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!Get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!Help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!Invisible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!Kill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!Link 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 !Reduce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 !Status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 !Teleport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brief words are necessary to insure that the reader ha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a game form which he or she desires. Of the two approac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by  games  today,  one is  best defined as  the  realism-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and the other as the game school.  D&amp;D is assuredly an ad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latter school.  It  does  not stress realism  (in the auth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 on  absurd effort at  best  considering the topic!).  I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o attempt to simulate anything either.  D&amp;D is first and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 game  for the  fun  and  enjoyment of those  who  seek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 and creativity.  This is not to say that where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the flow of the game that the highest degree of real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attempted, but neither is a  serious approach to pla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aged. In all cases, however, the reader should understand that D&amp;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be an amusing  and diverting pastime,  something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ll a few  hours or  consume endless  days,  as  the particip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but in no case to be taken too seriously. For fun, exci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ptivating fantasy, D&amp;D is unsurpassed. As a realistic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 from the realm of  make-believe,  or even as a ref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eval  or ancient  warfare or culture or society,  it can b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dismal failure.  Readers who seek the latter  must search el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.  Those who desire to create  and populate imaginary worl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-than-life  heroes and  villians,   who  seek relaxation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cinating game,  and who generally believe games should be fun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will hopefully find this system to thei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 "monster"  is used throughout this work in two manners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and  most important,  meaning  is to  designate  any  cr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-- hostile or otherwise, human, humanoid, or beast.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ountering  party determines  what they have come upon,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 The secondary  usage of the  term is  in the  usual sense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rible or  wicked  creature of  some  sort.   Thus,  a  "monster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 the  course of  a dungeon  expedition,  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o be an evil high priest,  who just might turn out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 the other sense as well.  Note,  however, that desp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,  humans (and such kin as dwarves,  elves,  gnomes,  ha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s, and haflings)  always use the matrix for humans when atta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uch humans were  encountered as "monsters" in  the 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Non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player character (NPC) is grouped into three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the role type, the permanent type, and the nonpermanen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 monster).  There are three role characters, the Alchemi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smith, and the Broker.  Role  monsters  are usually recogn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 owners.  The Broker owns the Pawn Shoppe,  the Alchemist ow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s Guild, and the Blacksmith  owns the Weapons Shoppe.  Treas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to the Broker,  and he will pay  for the item, or nothing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broken or discharged. The Broker also  keeps track o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accounts.  Bank commands are  account balance,  borrow, 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y loan, transfer, and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Nonplayer Character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items  are recharged by the Alchemist.  He will decide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harging and if he  will even recharge it at all  (such as a W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ishing,  which  should not be recharged). The Alchemist is al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 of training  Magic Users  and the  production of  magic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and other low level items can be purchased from the Black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lso decides the cost of the order.  The Blacksmith  also  rep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swords and shields for a price up to certain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NPC is the permanent monster.  This type of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in the same room.  The statistics of the permanent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updated  whenever the monster  is attacked.  After  this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s killed, then it is removed from the room it occu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ype of NPC is the normal monster.  Normal monster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type you will encounter most of the time. 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into  groups of ten called a monster class which is th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oom.  When the  player stays in a room  for a certain 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then the  monster class is  checked for  random encoun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monster from  the room monster class is  then encounte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and carries 1 to 5 items of treasure.  Normal monsters ca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offense spells,  and  reward the player  with gold and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being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s are categorized into class and role. The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layer (the user) are Fighter, Thief, Cleric, Magic User (MU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r, Paladin, Druid, Lady, Assistant Dungeon Master (Asst. D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 (DM).  Each class has special abilities and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 is a special class which can be created from the consol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or by another DM in user edit. Suffice it to say tha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riving force in the game and the DM the driver. How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mpaign becomes is  fully dependent on the player as well as the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layer has control of the actual play of the game. DM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is in their mail area if they have been using this DN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while.  Much of the creative input from the player is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ggestions and questions.  The DM must take hold of this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it in the  form of new monsters, additional rooms, and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laying.  Roles of the player character  can range  anywhe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layers, Guild Master, Town Mayor,  Governor, to Sysop. 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the player's role in the game can be quite interactive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/she is given the chance. DMs should allow the campaign to be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d and as flexi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olling A New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user starts the Dnd Door he  will provided with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welcome.dat file immediately  after the time a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ed for Codename and Password. First he will be asked to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roll his character, then to select his character clas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Fighter, Thief, Magic User, Cleric, Paladin, Ranger, L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uid.  Additionally, if the user is the Sysop logging 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he will see another class: Dungeon Master. Each class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pecial statistics and abilities.  The Fighter  has highe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ther classes.  The Thief can pick locks.  The Magic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spells. The Cleric can turn undead. The Paladin, Ranger and 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different statistics  in Fatigue  similiar to the Fighter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rains in a different  area or room with  the exception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din and Druid, they train in the Fighter's area.  Secon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asked to enter numbers  for the statistics of  his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umber should  range from 8 to 18 and the  average of al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12 or less. If one number is not within range,  or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2, the user will be prompted to start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entering routine. The statistics are Strength, Intellig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, Dexterity, Constitution,  Piety,  and Charisma. 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are used in one way or  another somewhere  in the game to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and. Of course, a Fighter would pick the highest Str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and MUs would score high on Intelligence. Third,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weapon proficiency from Blunt, Sharp, Pole, or Thru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eapon type in  which the player  will gain  10%  plus to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monster  is killed  using  that weapon  type  his 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by 10% of the  difference between the monster level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evel  (or 5% if  he was  not using a weapon in his proficienc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, you are prompted for two  alignment types from  Good, Neut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 and Lawful, Neutral, Chaotic. Last, the user is displayed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including  room  number,  gold,  experience, etc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 prompted  to begin  the  adventure  then the  welcom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The player then appears in the resurrection room (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rical Sanctuary), and the g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starting And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may decide to  quit the game  and return to the BB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 or to his computer by logging  off. Use the QUIT command.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you may want to also continue with another characte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Then  use RELOGIN.   Alternatively, maybe your charac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ered greatly  and his  piety is  sub-normal,  then you can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ype SUICIDE then your player is erased from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ogging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for Dnd Door to work, the calling BBS  must shell to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in turn calls the Dnd Door.  The Dnd Door does not set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to connect. Only the modem carrier must be present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n  Dnd Door loads and the user enters the game.  Dnd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its information from the RBBS door file in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loaded. There are no device driver requirements for Dn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En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enters a  room one of many things may happen.  Fir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file is checked for weapon breakage, shield or armor crumb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,  and hits for Fatigue or Vitality.  Second,  once a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room successfully, he may be teleported or hit fo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tality when he casts a certain spell, talks to a certain mon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counters or attacks a certain monster number.  Normally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countered  every 6 rounds (Command prompts),  so a player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until monsters appear and attack. Hitting &lt;enter&gt; 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increasing statistics Fatigue,  Vitality,  and  Mag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is  decreased instead if the player is poisoned.  If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permanent  monster  class  then the  player will  encou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onster immediately  and  will  not have to wait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the Broker,  Alchemist, Blacksmith, and Dealer 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ense that they  occupy the first  four records of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y cannot be attacked by normal means,  although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objects to the  DND adventure  is the killing of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ther goals, adventuring, exploring rooms, and discovering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 include combat itself,  so  that is the  topic of conce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is  normally  attained by  the actions  of attacking by  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and turning undead.  Attacking by weapon and hand invol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including:  attack  (kill, hit, attack, and strike),  pa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,  thrust, turn, circle, and charge.   These commands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one another.   For example, a player  might hid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room,  encounter various monsters,  and circle  each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m to be confused.  Then he would attack one until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ar death,  then thrust the  final damage to slay it.  Or  h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 two or three monsters simultaneously  (if his level and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igh enough  to absorb  the damage  to his character)  using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ry for  less return damage.  During this  period of  att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ttack, the monsters can inflict damage on a player charac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 and Vitality, the former being decreased until it reaches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itality decreased until zero (and player's de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may  decide to leave  the room if his position is not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-wise  and cast cures or use cure devices or he might cas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during combat because the monster's hits will remain low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mbat.  Also during combat a  player will be taking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monsters,  dropping broken weapons  and discharged 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loading and firing  missile weapons,  and examining weap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sters for remaining charges and hits. During combat mons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 from a player  (very dangerous), poison or cast spe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D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re slain at your hands and  your player is always resu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character dies. This is understood as a sense of hav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fe.  The excitement of  role-playing  games can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of axe-murders,  mass genocide,  and world wars.  W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ies,  then  he  will  always be resurrected  by  the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ests  in the  clerical sanctuary.  Whether or not you rem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for this  to happen  depends  on  your  constitution  and  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 Normally your player will only suffer the decrease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expertise.   Conversely, if your player has low piety o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ion,  then you will  be reduced  in levels by half.  In any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stitution and  one random statistic are  lowered by on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 your Fatigue,  Vitality,  and Magic Points zeroed. 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all gold and inventory.  The high priest will mercifully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old, and if you are lucky enough, your treasure will st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you died in.   When a  monster dies,  it  is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room,  its  treasure falls  to  the  ground,   and you g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t had.  Note that if the room is full of treasure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's  treasure rolls away,  this is also  true for your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when it dies. Once you have  killed enough monsters to tr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erience will become zero,  and you  can increase one level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ated  training area.   Monsters which  flee at the h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more than 75% of the monster's points give only hal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gic and cleric spells are similiar in that the word sound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whatever  patterns  are applicable,  are  char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from  the Positive  or Negative Material Plane.  When  ut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ounds cause the release of this energy,  which in turn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reaction.  The release of the energy contained in these wor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causes the  spell to be forgotten  or the  writing to diss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urface upon which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ing action draws power  from some  plane of the multi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spell  is  an  abjuration,    conjuration,   alt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ment, or whatever,  there is a flow of energy -- firs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aster,  then from some plane to the area  magicked or ensp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aster.  The energy flow is not from the caster  per se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tterance of the sounds, each of which is charged with ener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oosed when  the proper  formula and/or  ritual is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utterance.  This power then taps the desired plane (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 the  caster  has any idea of what or where it is) to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werful player in the DND game,  aside from the Fighter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gic User.  Although all  the other character classes  can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spells (Vigor,  Heal,  Enchant, and  Curepoison), the MU h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ll types at his disposal. First, the basic spells for cu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 to  increase Fatigue,   Heal to increase Vitality,   Ench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Magic Points,   and Curepoison for poisoning.  Each 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 restores partial  points to statistics.  The additional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to the  MU  are  Bless, Befuddle, Teleport, Wish, Pass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, Conjure, Poison, and Drain. The other character classe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the offense spell as discharged from a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gic User casts a spell it must have a target. There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targets -- monsters, the player, and a magic item.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ssumed to  be  the target  if  none is  specified after  the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three types of commands then are: "CAST", "CAST MONS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CAST ITEM".  The MU is immediately prompted  for the  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cast  command is  issued and the spell file is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spell chant, and if not found,  the MU sees display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"You mispronounced the spell chant!".   The only spell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ast on  the  player itself  are  cures and bless  (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).  Any offense spell can be cast onto a monster and only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ast  on a  magic item.   Casting onto magic items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MUs,  level 10 players,  and DMs.  This special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ll  casting is  used to recharge a magic item.  Maybe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wand that is discharged so  you cast an enchant spell on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then becomes usab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pells are special purpose, some being classified as com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s are useful only in certain circumstances.  Telepor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 used to move the player to another room.  Conjure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spell.  It calls up a monster from the class of the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 Passdoor is  extremely handy,  it unlocks any do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f the MU (he hears a 'click' afer it is cast).  Wish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of all,  it allows the player to call upon the Ghods th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ves for a request of some treasure.  If there are more  tha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treasure name  (i.e. a sword) place the pound sign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treasure after the name,  for example A SWORD#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are combat spells.  Turn, Befuddle, Poison and Drain a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urposes. The Turn spell destroys undead like zombies. 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ose monsters who can drain levels.   When you cast the  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and it works, the monster it is cast upon becomes inactive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 circled it.   The Poison spell drains  monster hits fo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rounds according to the player's level. The Drain spell de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one level, it then attacks at that lower level, or di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comes leve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Sc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store energy in the form of a spell chant inscribed with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oglyphics  on the  parchment.   In order for a player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he must read the scroll with the examine command. When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xamined their  spell  chant is dislayed  and they  disinteg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 of adventuring for scrolls to  discover the spells ch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s  the game play and  is suggested instead  of giving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hants.  Once a player  knows  what a  certain scroll  do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 black scroll,  he also knows the spell chant and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instead of examine it.   Scrolls can be used in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 "USE SCROLL", "USE SCROLL MONSTER", and "USE SCROLL ITEM"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scroll is used your  player's magic points are decrea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the spell. If the target is not  specified then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is  the target and the  spell is cure,  bless, or tel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rget is  a  monster then the scroll must be an offense sp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ll level  is then  used as a bonus  multiplier  in  the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.  In all of the above cases the scroll always disinteg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can be used to recharge other  magic items if the scroll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scroll,  for example,  "USE SCROLL WAND" where  the wand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firebal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Magic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of many spells  of one type  is done through the 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 such  as  A Staff of Disintegration,  A Wand of W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lack Gems, etc.  The number of times a magic item can be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ges it contains.   When you examine a magic i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displayed its number of charges,  spell level (or plus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pell name  (also included are weight,  value,  and others)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an use magic items  in three forms  (like scrolls),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", "USE ITEM MONSTER",  and  "USE ITEM ITEM".  The play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the target if none is specified. The spell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onto a player are Cures, Bless, and Teleport. Using a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n a monster  discharges that  spell in combat.  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it  decreases one charge until there  are zero charges. 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 spell must be cast on the item or the Alchemist must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.  Some monsters can  only be attacked  with magic and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not a Magic User he must then use a magic item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item to  recharge  a magic item.  The first  must have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econd one must b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on the examine command.  In case your player has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 item and he needs to specify  the second or thir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uld place the pound sign #  with the number of the item afte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 "USE ITEM#2 MONSTER".   He can also specify which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more  than one of  the same name  are in the  room),  for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#3 MONSTER#4".   Counting of items in this manner st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 then  your  inventory.  There  could be  two swords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which you  have dropped  because they were  broken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ore swords  in your inventory  you are carrying.  If you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AMINE SWORD"  you will see displayed the statistics of the swor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.  So to display your first sword you are carrying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"EXAMINE SWORD#3"  (one more than the number on the ground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olding some  object which has first letters  similia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  (a battle-axe and a bat, you specify "EXAMINE BAT")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onster array  is checked  first before the ground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 So there  could  be  two bats in the room,  three 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-axes,   and you want to examine your  fifth battle-axe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. You would type "EXAMINE BA#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Weapons, Shields, And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the  monster's attack  will be absorbed by  your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Your weapon will do the most  damage on the mons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ception  of using magic.  Beginning  players  can  bu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armor  at the  Weapons Shoppe.  The Blacksmith fo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s these and other  starting items such as  vigor potions and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 scrolls.  Most treasure is found on  dead monsters and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wer and level as  the monster's level increase.  Your weap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positive  strikes  (you  can  find  out  the  number  of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a weapon  with  the identify command)  and  be  in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you to use it. The command for using a weapon is HOL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LD.   Each time your  weapon successfully  hits a  monster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its strikes  by one  until they are  zero,   then the 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in half and falls to the ground.  Weapon plus is directly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trength  (seen as a  "(+xx)"  in the  information and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 and figures into the combat equation.  Armor and sh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WEAR and HOLD commands. They also have strik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with each monster attack on your character. If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is low the  more chance  you  will fumble  your  weap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leading to lost game play momentum and extra monster hit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apon, armor, or shield breaks or crumbles, they can be re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power with the  FIX  command if they are +10 or below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must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Potions, Coins, And Conta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reasure worth noting,  and more frequently found,  are coi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. Potions being by far the more important of the two. The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nables your player character to quaff a potion. Th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vigor,  heal,  enchant,  or curepoison.  The potion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and may be recharged or discarded. Dropping treas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which is  used  up  allows you  to  pick  up  more  (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limit is 20 objects)  and changes  your weight  (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carry 100 times your  Strength in pounds).  When your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room by any means  (teleportation,  death,  or  mov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) all treasure is erased!  The only exceptions are contain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ding devices. Most monsters carry some booty of coins 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expenses.  They are usually plundered from the  Dungeon or Cas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steland  and not worth much.  Your player can carry any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gold but taking coins  checks your weight and   encumbranc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to your  gold.  Coins successfully picked up the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your gold not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Potions, Coins, And Container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 is lucky enough to find containers  such as A Magic B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lding or  A Treasure Chest  you  will  be  able  to  carry 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 themselves weigh something in pounds but the treasu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does not increase your weight or number of inventory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o the  number of objects you can carry when you have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ontainer  limit itself which is set to five.  Container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al features of  being able to be locked with  or wit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a container  is locked with  a key you must have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number.   Then when you unlock it the  system  will  search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 you to find  the matching key.   You can  find the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 container  by  examining it. Containers  cannot be sm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.  You cannot sell the actual container  to the Broker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the contents.  The Broker will  add  up the value  of the 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nd  offer you a price.  If the container  is lock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fumble and  swear a bit before informing you that he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for taking objects from containers  and dropp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re the  same form as the GET and TAKE command  with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f the container  name.  For example, GET SWORD#5 BARR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GEM BARREL. Each room can only have one container and each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 carry three containers.  Containers  can not be dropp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Specia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many features of Dnd Door are included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treasure items: Loadable Devices, Vehicles, and Rings.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be loaded and  fired come under the  category of miss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s. For example,  a cross bow and bolts,  a sling and sto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 and shells, or anything practical to the adventure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device (take shotguns for example)  you can examine it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description includes  "It is loaded."  or not load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ay be. You must locate the correct ammunition  (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ommand as being such)  and  load  the device  with  the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nce the device is loaded it can be discharged with the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, LOAD SHOTGUN, then FIRE SHOTGUN ELF. Devic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any number of times with no upper limit.   The devic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hings:   hit the monster,  discharge harmlessly,  or bl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ce and you take damage. Your inventory is checked by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per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Special Object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could  encompass any thing  used for travel:  Horses, Wag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s, Bulls, etc.  Vehicles (take a Horse for example) have hit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PC and can absorb that number of hits until they reach zero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is 'damaged' and cannot be mounted. Casting a vigor spe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cures it  and restores the hits.   The  Mount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to be able to  ride the Horse.  Then he can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direction with the Ride command. For example, MOUNT HOR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WEST.   Your Horse also enter portals with you such as stai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ders.  Dismounting  happens when  you go in a direction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command. Horses become permanent to the room they rod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ring types to protect you from certain monster att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, antidrain, and antispell.  The ring will absorb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ts equal to the monster level. The antidrain  ring being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attacks  by the undead who  can drain your  character 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level  each random round.  The antispell ring  only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generic offense  spells such as fireball  or lightn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 ring  only protects  against the  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reasure which can be loaded with ammunition and launch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irection. These are permanent treasure which normal user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.  The  LOAD and LAUNCH  commands  are used with  this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Since a normal user cannot pick up this type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is used  to move the  launchable device from one 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Catapults and other forms of  missiles and projectil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lm of launchable devices.  The ammunition used for thes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can  load the devices any number of times.  Once laun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munition, or projectiles,  enter ajoining  room directions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's alignment is made up of two  types combi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classfication of your player. The first type is Good, Neut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il  and the second  type Lawful, Neutral, and Chaotic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logon and roll  your character  you can  choose  these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With the Alignment command you can re-enter your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 again. You will be prompted for the two align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turns on or off  the sending  of color code  chan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prompts  and text in color.  The color codes  are only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ly  so the  console has no need for the  ansi driver 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nd Door starts, the user is prompted  for ansi screen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sent to the modem are coded to the user's  screen f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App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stance in which  the Ghods will intervene  is a near death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layer,  i.e. your  statistics  while fighting in  comb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en to 15% or less of full power.  In this case the  Ghods ma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teleport you to the Clerical  Sanctuary resurrection roo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adventuring more.  Note however that the Ghods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your statistics, they will only transport you. The onl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when the  Ghods  will  intervene is when the roo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o exits (directions or port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k command causes your player character to begin combat.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eviously hiding in  the shadows he  will no longer be hidd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with first strike capabilities will attack him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ttack on sight,  however, some do not have first strik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's piety is subnormal all monsters will attack on s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a room it is good practice to hide then circl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as you encounter them.  This way you won't have a mas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your first 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Backs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f causing double damage every time on a monster i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are hidden after entering a room. The Backstab comm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catch a monster unawares  and Attack  from your hiding 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 more damage  than  Attack or  Thrust  but abou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 It is the  equivalent of CIRCLE MONSTER, CHARGE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tab command  is the most useful  attack to  use if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for  increased hits and less hit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is  spare  time  The Broker is responsible for the  keep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's ledgers and the Banking facilities.  Access to the Ban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through the Broker. The Bank commands are: deposit,  withdra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transfer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A" to show your account balance. The Broker will fumble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s and  display the amount you have on hand and the amou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Deposits gain 6.5% interest compunded daily. Loans are 7.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D" to deposit gold into your account. The Broker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mount:  "How much(0-xxx)?".  You can then enter the am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.  If you have no gold to deposit  the Brok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 Gold to deposit!".  If you enter an amount  that i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you  are carrying the  Broker  will respond with "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ch Gold!". After a successful transaction the message "You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the Gold..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Bank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W" to  withdraw  Gold  from your account. The Broker will st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thing to withdraw!" if your account is zero.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prompt  you for the amount  "How much(0-xxx)?".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thdraw more  Gold than you have in the  account causes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"You don't have that much Gold!".  A successful withdrawa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message "The Broker hands you the Gol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T" to transfer Gold to another user. If you try to transf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 account the Broker  will say "You have nothing in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!". If you have Gold in your account the Broker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fer to what person?" and  you  would enter the  user's cod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name must be on file or else the Broker will tell you "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in  my  ledgers  with  that  name!".   A successful  transf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when  the Broker fumbles  with  his  ledgers and  says "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 to his acou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"  to borrow gold from the bank  in case you need extra g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or the Weapons Shop.  Your borrowed balance is save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s  compounded daily  by the interest rate  set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will ask you for the amount.  You cannot borrow more 32,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P"  to pay back your  borrowed balance. If you have go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hen the balance will be used to pay the borrowed accou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ask for the amount to pa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B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 your weapon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 This command  should be used together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attack commands.  For example: Use the Attack comman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then use Parry or Thrust for different hits.  Finally,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 or punch  command for  small hits to finish off a mons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 also be used in conjunction with  parry and thr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in combat.  When the player  befuddles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ttack works the monster becomes inactive for six rou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uddle  action is similar to  casting a befuddle spell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ttacked with this command  has a percent chance of re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fuddlement.  This  chance is by equation  involving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 and dexterity.  Befuddle  is  especially useful 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monsters  in the 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Begu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designed  for the Lady character class.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beguille the  monster last attacked  will be diverted  fro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f destruction  causing it to flee from the  room.  The Lad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half the experience  from the monster.  The  Lady must fir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attacked the monster  by other means  in order to beguil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dy  should also use bewilder and bewitch at appropriate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monster. If the monster has decreased hits then a simpl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rge will work.  However for  higher level monsters bewild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tch will  cause mor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Bem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 in combat similar to the befuddle command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ies can  bemuse a monster.  The command form is BEMUS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mple: BEMUSE FIRETOAD. When a lady uses this command in comb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 chance of the  command  to drain a level from the 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 piety. Once a monster is drained of all  levels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 and the  treasure  and  experience  are gained  by the lad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dy commands like bewilder and bewitch should be us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with befuddle. Bewilder and bewitch doing the most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Bew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 be used  by the  Lady character class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 uses Bewilder  against a monster, the monster's hit point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amage is halfed. An example of this command: BEWILDER CA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benefits  to this  command are that Ladies have  reduce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during and after the attack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Be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 be used by the Lady  character class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uses this command on monsters, the monster's level and 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.  Example: BEWITCH CAT. This command supplements the bew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reduced return hits and maximum damage  on the 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B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ess command  can only be  used by Clerics.  This command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o increase their piety points. Clerics can  also bless 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which are discharged.  The command  form is  BLESS TARGET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Bless Staff, or Bles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han one way to  open up a door, gate, portal,  or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   The Break command uses brute  force to get  through  a por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al is a generic term for an object to enter).  You will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ter some  portals they must be unlocked first.  So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e to be broken into.  Break through a  locked portal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REAK POR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B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you may  encounter so many monsters  at one time 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some to  leave.  Mass monster  attacks can be  hazardo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health.   Or maybe  you have encountered some  mons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dited to jail the attacker. In either case the Brib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just fine.  Offer the monster some gold or some armo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is good enough for the  level of the monster he will ta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.  For example, you encounter a maiden and you know if you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you will be thrown in jail  so instead you type  BRIBE MAIDEN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e takes your offer and leaves the ro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is verbose in all prompts or displays. Advanced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shorten the output.  Typing BRIEF will  display one lin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change the Command prompt to Next. With the brief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N your  player will spend  more time typing than w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 warned however that the long room description may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formation about a room which is not in the s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you may pass through a room with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players will need to purchase basic equipment such as 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s.  Other players might  need a quick  curepoison po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aracter.  The Blacksmith stocks these items in his Shopp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Weapons Shoppe to use the Buy command.  Th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command is  BUY #  (the word  BUY  followed with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list).  If you have  enough Gold  to afford  the ite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 will automatically be adjusted with the new item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decreased,  and  the message  "Ok"  will be displayed.  Typ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Weapons Shoppe to get a list of 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your  Adventure  session it is  bes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commands instead of hanging up suddenly. Strange th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characters who hang up without warning.   For example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in  combat and  you  are about to die,   you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just died!" and you quickly  hang up thinking you can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th sentence and the system won't be quick enough to 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nstead the file is updated and your inventory isn't i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ed in! You lost all your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agic Users  can use this command.   The general forms are  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ONSTER, and CAST ITEM. Each spell has its own level, cha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There are offense spells,  special  purpose  spells,   and 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 When you type Cast you are prompted "Chant?"  for the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t.  It may be  entered in upper or  lower  case and  should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hant exactly or it will not work.  See  section 3.2.1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about the C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0 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the entire list of over 100 comand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list is displayed in column format,  alphabetiz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data statements used by the system.  This way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e the  most recent commands  added.  Other online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 help files are Commands, Hint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1 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bat command.  Charging your opponent consists of a bo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ge forward with your  weapon thrusting  ahead of you.   This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maximum  damage to the monster.  Charging  leaves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e  to more hits from the return  attack of the monster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vulnerable from moving  ahead instead of just  standing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and blocking.  This form of combat is normally used t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ing  touchs to the death of a monster.  Sometimes hig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do this to first level monsters in their way  (kills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2  Ch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for Ladies.   It allows  them to use  their pow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to charm the current monster being  attacked into in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attack a  monster to charm it. If your  charisma is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e charm  formula fails  you then the  monster  will 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. Charmed monsters become inactive until  attacked again.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use other  commands specific  to their  class like befud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lder, and be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3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can initiate Chat Mode at any time during the gam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request to chat.  Typing Chat beeps the console onc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ither the user hits Control-K to quit  or the Sysop hits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t.   The Chat Mode is used for speaking to the Sysop shoul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arise or if  you just want to say HI.  Always  think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to say in Chat Mode before starting. Don't just type Ch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"I dunno" or something foo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 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assive combat command.  The most common use o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ile your  character is in hiding and  encountering mons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ircle a few nastier monsters so they won't attack all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other hand circling is also  used while in  combat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onsters. For example, you are fighting a bat and an ankhhe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counter a bandit but  you dont want to have to handle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take the time to Circle the bandit.  The chances are  hi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ing  will be successful,  however the  message 'Didn't work!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5  Cli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 is the  equivalent  of the Up command.  Climbing is  more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han it is  entering a portal since there is no parame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imb  command.   The  Climb command  was  installed to  p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h users who insist on using  Zork-like sentenc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some users will  type MOVE ROCK when they  see the word r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oom  description.  Remember that the  objects in the room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oincide with the words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6 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is displayed  when you first log on to the syst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log file and codename/password enter routine. Thi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urrent  date/time and  your  time  remaining.  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s  constantly monitored by the system.  When you re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the  system  saves your  character to  disk,  display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file, and disconnects the modem  carrier.  Then it recyc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7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bjects and treasure can be closed.  There are certain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object or treasure before it has the capability to be clos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). First it must be lockable and unlocked. For example a dung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hich,  when you examine it,  shows the word '[locked]' aft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It has the ability to be open or closed, but it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. Once it has been unlocked it can be closed lik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or treasure.   Normally only portals  can be opened or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 can also be closed if they were created with a key.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ocking a container  if you  do not have the key --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unlock it! Some portals lock behind you after you hav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This means other users will have to picklock it or smash it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8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list of brief explanation on all commands in Dnd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hort explanations  give insight to what the command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some  examples of parameters are shown.  The Hint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ways  of using  commands and extra examples.  Oth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include Catalog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9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is  short for Counterattack. To counterattack your oppon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eep your weapon in a wide semi-circle in a thrusting ac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your bonus to  hit by one  and additional  hits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xterity. To use the counter command, type the monster 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For example: COUNTER PEDIPA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0  C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command can only be used by Clerics. When a Cleric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is piety points are reduced.  The command has the targe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E TARGET, for example, Curse Vreeb, or Curs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1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can be displayed with this command.   You will also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remaining on the  system displayed.  When you first log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 Door your time limit in minutes is calculated. DMs have 60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.  First level users are granted 15 minutes  and  all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minutes.  There is  also a daily  call limit  of 5 calls to 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2  Dis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are  riding a  vehicle there are  two ways to dismou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ay is to go in a  direction without using the  Rid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leave the room to dismount then type DIS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 longer be riding the vehicle.  Since your vehicle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 points of  damage you  would  automatically be  dismoun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took enouch hits to disable it.  Then the vehicle is 'damag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ed by the examine command) and  cannot be mounted 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with vig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3  Do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 is a 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damage is reduced.  This command returns your shiel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ther attack commands like Dodge and Beat and Pun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together.  For example,  you could use the  Charge and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commands,  then alternate with  Dodge and Pummel or  att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ound  with  Beat and Pum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4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even directions is  Down.  The directions  from a roo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ith  the room description.   You will see the  phras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re down up"   unless  you are  in brief  mode  then  only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are displayed.  Rooms are usually linked from on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   For example,  you go  north then  south and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room. If you type a direction which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you will see the message "You can't go in that directi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5 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 attack monsters with a weapon  you must  be  holdi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Type  DRAW WEAPON  with the  proper  name of your  weap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plus is added directly to your Strength.  Taking a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'(+xx)' after  your Strength indicating  the pl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Your weapon plus is then  added in to the attack formul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hits on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6 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quaff a potion is with the Drink command.  Po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ures  like Vigor,  Heal,  Enchant, and Curepoison.  Onc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nk  a potion it becomes  discharged (empty)  and  should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n away or recharged by the Alchemist. MUs can also recharg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otions with an enchant device 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7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user move a vehicle in a direction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first have entered the vehicle  to be able to drive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DRIVE DIRECTION, for example: DRIVE EAST.  The playe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vehicle through  objects such as castle gates or shoppe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would be the same,  DRIVE INTO THE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8 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  command removes some  item or  treasure from  your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he ground.  You would type DROP ITEM, for example, 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.   This is usually done either  to get rid of  broken/dis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or to make room for greater treaure to be picked up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is full of  objects then the  item rolls away  and disap 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optionally drop  an item  into a container  with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OP ITEM RECEPTACLE,  for example, DROP RING BAG. 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ither be in your inventory or on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commands allow your player character to enter new rooms (b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, Enter, and Exit commands).   Typing EAST causes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oom linked by the direction east. Sometimes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you into the new room.  This is a fifty  percent chanc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llow  with their  old hits  remaining  and complete 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If the monster which is following is categorized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become permanent to the ne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0  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players to  consume an edible treasure.  Eating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nking.  An edible object  could cure for  fatigue,  or vit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can also curepoison. The command form is: EAT FOOD, i.e. EAT E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1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ing  the game play  with the  end  command  (standard 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) ends the session and logs you off the system. Before you lo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file is displayed with whatever may have been placed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t  is practical to put in  advertisements about  other BB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essage 'Thanks for calling...' Your call limit is updated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a limit of three calls per day p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2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bjects  created by the DM serve as portals  to other room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 directions. For example, a door, a hidden door, a h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ck portal, etc.  Portals can be locked, keyed, hidden, in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number of attributes specified  for a portal.  Portals can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oom right next  to the beginning one,  or a room across the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inent, however you have your adventur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3 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things in the Dnd Door is one of the most  important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 adventuring and attacking monsters.  The examin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monsters,  treasure,  and objects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be examined after encountering them in a new room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 killed by a  mega-monster. Brief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, objects, containers , or treasure.  Comp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with the iden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4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is a direction equivalent to Out. If the room description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Out  linked to another room you could type  EXIT instea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om you  exit to  has not  been edited 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n-descrip room#xxx' and no directions.  In this case  you must p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hods with the Appeal  command to be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 resurrection room. You will then see the message 'You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doesn't seem to be any way out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5 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your  experience is an  information command (See also Heal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).   When you type this command your  amount of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nd the experience remaining to train for  the next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 important  figure because  it indicates the  amount  of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 to subtract  to zero before  you can become  the next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ise   (and a more powerful player!)   Once it is zero 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your training area and type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6 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int command is a combat command.  To feint is to thrus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ect at the last moment  putting  the  monster  off  guar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 is successful then the monster becomes inactive for a few r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you time to attack other  monsters or cast a spell,  or drin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, etc.  Of course, feinting allows the other  monsters mor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the  next round  because you are  not as well  defen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ype FEINT MONSTER, for example, FEINT 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7 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shotguns and crossbows  must be loaded before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. The level of the ammunition determines the bonus multipl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ts on the monster.  The command form is FIRE DEVIC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RE SHOTGUN GHOUL. First level monsters are  usually n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se devices.   Ammunition is  sometimes scarce and 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other monsters, although the Blacksmith does sell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M has him set up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8 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eapon has  been broken from heavy combat you  can fix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The form is FIX WEAPON. Only weapons plus 10 or les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xed otherwise they must be repaired by the Blacksmith.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hat the weapon won't  be fixed the first try.  You may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'You didn't fix it!'  if your statistics are too low. The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it several times until it works.  During this time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another room to avoid unnecessary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9 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player enter rooms which are above ground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 are underwater,  or above ground so normal directions 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e command is used with  the direction  to fly.  For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Y NORTH.  Vehicles which have the  same  type of  room attribu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 the player to ride the vehicle through air or under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0 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 the player to fuel  any treasure  which 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be lit with  the light command.  You must have the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ueled  and  the fuel itself.  The  item is then  charged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 from the fuel,  and the fuel no longer can be used.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LAMP and then use the ligh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1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reasure can  be  picked up  from the  ground with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nd conditions:   You have enough room in your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trong enough to carry the treasure,  and nothing preve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getting the  treasure (like a monster).   Objects,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are normally 'permanent'  meaning only the DM can get them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any object could be  made  non-permanent  (imagine  ta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door then  entering it while you held it!)  Most non-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are trivial  things  like books,  or altar candles, 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 and specifications are:  GET OBJECT,  GET OBJECT#X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OBJECT RECEPTACLE. Where X is the number of the object or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than one of the same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2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objects and portals  are  another way of moving from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besides directions  and teleportation.  You actually have n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 know if an  object can be a  portal or not.  Examinin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ts  description and attributes.   For example, a ladder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 object or it could be a portal. Some portals are trapped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visible  and can be  found with the  Search  command,  so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and  cannot be  displayed  with  the  Search command,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 some require keys,  and on and on.   The Out comman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back to the original room the portal went to, for example, a 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room inside, or a dungeon c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uard command is  a defensive attack command. To guar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 your weapon in  front of your body 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You must be holding a shield  for this to work. The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no  monster  name  to it  because guarding  wor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ttacked monster -- you must have  attacked a monster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uard will remain effective against all attack until you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4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command is an information command  (See also Exper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  This is intended to be a  short display of info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ile in combat to determine statistics.  For example,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and you type Health to find your remaining Fatigue and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they are low. The display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 level two Human 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igned Neutral CHao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s: Fat 15/15 Vit 5/7 Mag 6/6 Psi 4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: Str 17 Int 14 Wis 10 Dex 10 Con 8 Pie 9 Cha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: Blunt 0% Pole 0% Sharp 10% Thrusting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is abreviated for Fatigue, Vit is Vitality, Mag is Magic,  and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sionics. Then weapons proficiencies (percent plus to hit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hen Strength, Intelligence, Wisdom, Dexterity, Constit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, and Charis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5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shown for every command  in the Dnd Door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help text  can be  searched for any command, 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.  Help on a single command can be listed with the comma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HELP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6 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you encounter can  and do attack on sight.   The Hid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after first entering a room. You cannot hide onc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nsters in the room.  If you do try to hide then you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You can't hide in front of something!"  and the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for that round. You can also hide an object in a ro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come visible after searching. Use the form HIDE OBJECT  or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in a container  HIDE OBJECT RECEPTA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7  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a sort file  which gives instructions ab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usage and other techniques for using commands.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  can be  listed with the command  'COMMAN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8 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of Attack.  The attack formula used for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when you attack involves many factors including,  your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rength,  your dexterity,  your weapon plus,  etc.  Every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spell casting also includes a bonus multiplier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above are incremented by.  If you are not holding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Punch!" before the hits are shown.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essage  could  appear,  "Double damage",  "Triple damage"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athly damage".  These are multipliers  of 2, 3 or 4, 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9 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to the Draw command.  Many things can happ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 you are holding.  First, and  most of all, you can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 it occasionally. The chance of fumbling your weapon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your Dexterity.  During the round that you fumb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(and/or shield) the monsters will attack.  Second,  your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reak in half. Your weapon has a certain number of strik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ecremented for  each successful hit.  When they  reach zer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broken.  In both cases above the weapon falls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0 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form for  identify is  IDENTIFY &lt;OBJECT&gt; wher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monster, container , or object.  This command can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players or above only. It gives detailed information on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like monster hits and experience,  weight and  value of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ull status of any item.  Other information list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 health,  and user list commands  like user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1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and Experience commands, this command displays inf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.  This command  displays your level,  gold, 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,  class and classname, and  experience needed.  One such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 KING INO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 level ten Figh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igned Neutral Chao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s: Str 18(+4) Int 17 Wis 18 Dex 15 Con 12 Pie 11 Cha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: Fat 72/72(+6) Vit 32/32 Mag 48/48 Psi 18/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: Blunt 15% Pole 0% Sharp 30% Thrusting 2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32700 G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rying 4 items weighing 35 pou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sword, some plate armor, a banded shield, and a power glo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2000 g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120 experience points to reach the next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1024 gold to train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 command lists the  complete player statistics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ands similar  to the  information command  list  less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command or the experie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2 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your  player is carrying  can be listed with 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total weight of the treasure is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each  treasure.  Inventory  is changed  by taking and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 disintegrating scrolls,  fumbling, and weapon breakag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examine any object in  your inventory.  When there  ar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named  object the second one can be examined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 to the name.  Add the number  of the item to be examined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nsters are matched for the name,  then the ground,  then la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3 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attack command is  Kill  because the single letter 'K'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without causing a 'unique command' error.  For example, 'K B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st abbreviated form  for KILL BAT.  When a monster attack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hen its own attack formula is calculated for each mons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.  Some monsters can be edited  to cast offense  spells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, poison, and regenerate hits.  Monsters can be perman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groups (or in a class), or role-type (Broker, Alchemist)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clude hit for  fat or vit  upon encounter,  weapon brea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il attacker, and immune to attacks unless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4  L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catapults or other weapons may have the abilit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.  The weapon must be loaded  first with the LOAD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launching is  LAUNCH DEVICE DIRECTION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CATAPULT NORTH.  There will be a  sixty-six percent cha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 will launch into ajoining rooms.  There is also a sixty-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chance of  smashing  open any locked  doors  within  it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users cannot  pick up  launchable devices and  the weap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 any number of ammunition by  the number of times the weap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Since a normal  user cannot pick up this types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lets  the user  move them  to 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5 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ers cast a spell by  typing in the spell  chant then each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tered to cast the spell must be typed. With the learn command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emorize a spell chant  and only  has to cast the spell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 learning a spell is  LEARN SPELLNAME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VIGOR.  The user  is then prompted  for the spell chant, 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t is typed correctly without mispronouncing it  then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morized.  Then the  user can cast the spell  by typing 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response  to the  Chant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6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s  the equivalent to the direction Out.  It was impleme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compatibility with conditions arising from entering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for example, a straw hut.  The commands Exit, Leave, and O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ked to the same room direction but some are more appropri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7 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player illuminate any dark rooms  with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ch  can be fueled and lit.  The item  must first be fuel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command  before it can be lit.  After the item is fueled and l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 will illuminate any  dark room for the  number  room r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After the item  loses the fuel then the item will not 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IGHT L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8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 sells items  (weapons, shield, potions, etc.) 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. You  are able  to get a full  listing of these item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mmand. At the header of the list the message "Type BUY # to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'BUY 12'" or somthing similiar.  This means  each i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has its  own accompanying number which you  must type to bu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also have sufficient  Gold to afford it.  The item will b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added to your inventory if there  is room. The Lis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Item                          wgt.  gold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-----------                  ----  ----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a sword                        2     2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9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is needed for Devices such as shotguns, crossbows,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command increases the number  of charges  on the weapon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 dissappears  (supposedly into the weapon).  The ammu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trying to load must have  been made for the weapo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will see the message "That's not ammunition". The comman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 WEAPON,  for example,  LOAD SHOTGUN. Of course, the weap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ying to load must itself be a loadable weapon.  These weapon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the same  damage as a  spell,  i.e. they  have a 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  which is  constant.   Unlike a sword  which  could h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damage at one time or triple damage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0 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portals have the  attribute for locking.  For each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, invisible, keys, etc. there is some  action which will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attributes (See the table in command Break).  DM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ctually lock a portal which had no lock to begin with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without entering !Edit.  Otherwise normal users can lo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 or container   and  it  will  then  show "It is locked."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 or "[locked]"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1 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command brings the player through the logon  procedu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him to start the game  over with a  new codename.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stays in effect for each character  he may use.  Whe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gin, other values are checked, like ANSI,  and hours the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2 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escriptions are always output when your character first e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You can also output the room description by typing LOOK.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rameter  to Look  causes it to act as if you had used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for example,  LOOK MONSTER is  the same as  EXAMIN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description includes all  directions, monsters, tr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  The DM or Sysop will see the additional information in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fter the one  line  description in the  form RM|xxx MC|xxx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 is the room number and MC the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3  Lu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ttack command  is a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ed  damage is reduced.  Your shield  will be return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 Using various  attack command increases the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killing monsters with  little or no return hits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use the Beat  and Attack  commands,  then  switch to Thru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 commands,  then finally  using the Lunge  and Dodge 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of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4 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nd receiving  messages about the campaign,  posting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, and private mail is an important feature of Dnd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MAIL  will bring the user to the Mail  area where he or sh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pos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E" to enter public or private mail.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he mail is to.  You can press enter to  send the message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 or enter a user name.  If you enter a  user name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message private. You are then prompted for the subject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message. Messages can be up to 64 lines.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blank line to edit the message.  The message  editing utilit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,  delete, edit, insert, list, store,  or  continue 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Your message will be added to the database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K" to delete old messages.  You may only delete privat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you.  Only the sysop can undelete messages.  Delet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message area to be kep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L" to lock and unlock your mailbox.  When your mailbox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hings happen. First, no one can send you mail or transfer G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account  (the system will act as if the username is not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). Second, you are not displayed in the Users or Top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is to allow users to b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"  to scan for new messages posted since the last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you have read since  your previous  logon.  Your user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with the last message number used by the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4  Mail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R" to read public or private messages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number to begin reading.  If the message has been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s private, then it is not displayed, and the next message is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message, a prompt is display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ore (y)es/(n)o/(r)eply/(t)hread, msg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user can enter a new message number to begin reading with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reply  to the  current message,  or  jump  to a messa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hread if one was replied to the one being displayed.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or no either continues reading with the next message or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read is selected, the previous message which was replied t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d by entering backward thread, or the next message in the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as the reply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ssage is displayed with a header displaying message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 who the message is from and to, if the message wa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message is a reply,  the number of times the message 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he thread direction or number, and the statistics o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post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5  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and allows your player to ride a vehicl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hen 'mounted' or  you are  riding it.  The vehicle can tak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. Once they reach zero the vehicle becomes damaged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special objects for more  details).  Your DM may o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table and horses, or wagons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6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player to  move load and launch device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pults  or missiles  to another room.  The command  also 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into that  new room direction.  The command form for mov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&lt;DEVICE&gt; &lt;DIRECTION&gt;,  for example:  MOVE CATAPULT EAST. 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atapults, or slingshots  include devices which can be 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, like shotguns, and d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7 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 in the adventure is done  with directions and very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North is one of the seven directions along with South,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, Up,  Down, and  Out (or Exit and Leave).  Unless there 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  scrolls and devices,  and you know which  room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you to, you are stuck with moving one room at a time.  One lo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 is in the Appeal command.  For example,  you purposefully ge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nsters  while constantly monitoring  your Fat and Vit,  then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 enough you type Appeal and get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8  North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E" or Northeast and you move northeast.  When you move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he status line on the Sysop's display screen is upd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istics. The console DM can constantly monitor your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9  North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W" or Northwest to move northwest. The room direc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hen you use the Panic command. Panicing move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vailable direction that is not blocked by a level restr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0 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can be offered small amount of  Gold or low level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leave  the room.  It would  be foolish  to try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monster  (you probably couldn't afford them anyhow!)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would be the  use of level 10  monsters if you won't fight th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Offer command is  to allow the player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rid of unwanted monsters such as maidens  who jail attack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won't accidentally attack the wrong monste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1000 TO SHRIEKER, or OFFER SHIELD TO BAN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1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rtals you adventure across will be either locked or clo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ommand simply opens the door  once it is unlocked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works in  this case.  Of course if the  portal is still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unable to open it.  And if it is already  open o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ked then you will  not be able to open it. Containers 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can  also be  opened and closed.  Normally portals are r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things like windows, gates, do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2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exit  from most rooms is linked  with the Out direc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enter the Weapons Shoppe, buy some item, and go Ou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n back to the first room before entering. Every time you ex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r enter a new one,  the treasure on the  ground is remov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 include containers ,  vehicles (the only permanent treas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bjects  (treasure and objects are two different th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3  Pa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 panic button is  halfway  between  combat  and non-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The last resort is, of course, to Appeal before you di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last is Panicing. You're caught up in an onslaught of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just visualize your Fat and Vit going,  at the last minu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anic and the message appears "You run away like a madman!"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is picked at random,  your weapon and  shield fall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, and you run screaming into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4  Par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ley with  monsters usually gets no response.  However some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pped with text messages.   Mostly though,  you will either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 or teleported  elsewhere if  there is any  response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se  monsters  are  dangerous,  hostile  beings  who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n Dnd Door is to attack and ultimately kill you!  Any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not do so would not be par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5  P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 combat commands make  up  a good  adventure. To  Par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your  weapon across your chest in  a defensive maneuver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is a combat command,  no damage is accomplished by Parr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less hits on your player's  character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of monster attacks. Monsters themselves use combination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 commands  but they don't  display the actual  equations 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6 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has his own unique  password to identify his account.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ircumstances you will not need to change this password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enough.  Someone could, however, obtain your password and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pectful messages  on the board  or suicide your  character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 to insure  your password is long enough so it can't be cr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"Change password(y/n)?"  then "New password?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"Password changed"  if you type  in something  or "Passwor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" if you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7  P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(a medieval term for the owner of a Shoppe for the sa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ale  of belongings)  is  a role-player.  He  always exists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hoppe and takes care of the  Bank and Pawn Shoppe (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command). Type PAWN ITEM, for example, PAWN SWOR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make his  evaluation  of the goods and offer you som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old. Other nonplayers include the Blacksmith and the Alche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8 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jor  features of being a Thief is the ability to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 Thieves can picklock almost any portal invisible or keyed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in the Break command).  The adventure  would not b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eves. They complete their part by being the only clas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 special ability.  The DM should work their clas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by placing locked and/or keyed doors in certain are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file in such a  way that Thieves will be  required to op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. The command form is PICKLOCK DOOR with the port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9 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ionic  command has  dual purpose.  With the Attack  parame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user to  cast a  psi spell  on the 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(i.e. you must attack a monster befoer using psionics on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ense  parameter allows  the user to  select a psi def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ing psionic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ONIC ATTA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ONIC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 be prompted for the  psi spell.  The attack  spel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 chants specified as  psionic spells.  Your  psi poi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ed by the level of the  psi spell. Psi points increase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during health 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0  Pumm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command is a fist fighting action.  Pummeling the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 violent outburst of  attacking the monster  with your fis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used by  the user are  not included  in this  comb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meling uses  the double damage bonus  multiplier and has  no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s  by the  monster  in the 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1  P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s your weapon.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You should several types of attack command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ing.  For example you could use the charge command with the p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 different hits back,  then use the punch or bea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 finish off  the monster  with a pummel or k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2 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T  command removes  an  item of the  player's inventory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.  You may  have some object  like a  broken sword  which 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useful.  Type  PUT SWORD  and the offending item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ound.  Or a discharged magic item.  You  can also put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ontainers  with  the put command.  To put some armor into  a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ype  PUT ARMOR BOX.  If you have two armor you can 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one with  the # (pound sign)  and the  next  item numb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UT ARMOR#2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3 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Q" is  the standard  method of exiting the Dnd Door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terminal package. The modem carrier is disconn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happens when your player  dies and is not resurrect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the  following messages output:   "You have just died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were just killed by a monster-name", "You were not resurrected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out of this  predicament once it has begun. 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before the messag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4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s can be read (examined):  treasure,  objects,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container  contents,  and monsters.  Each have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attributes.  Type READ ITEM,  for example, READ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READ with no parameters  displays the current room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tem can be examined including hidden objects which do not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description. There may be a hidden door that will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with the Search command but when you type  READ DO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o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5 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chemist resides  in the  Mages  Guild.  He trains MUs to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expertise.   He also recharges  magic items for a fee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scharged item to the Mages Guild and type  RECHARGE ITEM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tem. The Alchemist will estimate the price 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"Well, it'll cost you xxx Gold."  and "Ok(y/n)?",  you then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for yes  or "N" for no.  If you  decide if it is  worth re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and select YES then  the Alchemist will cast an enchan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item will have full charges.  These are certain 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you  cannot recharge.  One is a  magic  item with wish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include items  not made by  the Alchemist and weap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6  Re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player to restart a  new character.  It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 back to the login  sequence.  He may then decide  to ro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 continue with  another.  The  player's  old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to disk,  and his  time limit  remain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7 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is responsible for the sale of weapons and other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 also repairs  broken weapons.  Enter the Weapons Shoppe  and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WEAPON,  for example,  REPAIR BATTLEAXE.  He will estim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or repair and prompt you Yes/No  to fix the item. 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the  charge  your Gold  will be automatically deduc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fixed to  full strikes.  Remember the only weapon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are  those forged  in the Weapons Shoppe.  Other  str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otic items can only be fixed by the original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8  Re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used by a player once per character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player to go  through the actual  original log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.  Then the player can reroll all his statistics, class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ce, etc.  This command should be used after a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oo low stats or needs a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9  Re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 command is a defense  command.   When a player 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command the monster's  attack multiplier is decrement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ing is  similar to the GUARD and SHIELD commands.  Resist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requirement to  holding a shield.  The command form for  res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MONSTER,  for example: RESIST FIREB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0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command causes your character to place his weapon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heath or  holding recepticle.   If you are not holding any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 message "You are not holding that!".  Retur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should  be done  when  entering the NPC Shoppes  or  to 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rontation or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1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mand  is for  vehicle control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 a vehicle  you must  have  some way to  direct it.  The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llows  you to enter  portals  and  travel direction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.  Type RIDE DIRECTION, for example, RIDE NORTH. Travel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without the  Ride  command  automatically  dismounts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,  moves you  in that direction,  and leaves the vehic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2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imes during a monster  onslaught your character can travel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direction to avoid death. However you may see the messag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blocks your way!"  and you  take more hits.  Then  you 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 Run command.  Type RUN and your player drops 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,  runs to a  random direction,  and  escapes certain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3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re  your  player's  statistics to  disk  frequently!" 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ing a DM could say to users with call-waiting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is  command  immediately after  training.   All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 and conditions  of your  player  character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 the message  "Player File Updated"  displayed.  If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-waiting  and  your  carrier is  lost from another call 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haracter will reflect the last time your file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4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 occasionally be hidden or  invisible objects in the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SEARCH will  display the invisible objects.  This will no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idden objects.  That is the difference between the two types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Searched for,  the other cannot.  Normally hidden  obje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ed at by the room description or some clue  is given to its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s in  Mail or in  another room  description.  Type  SEARCH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any invisible  objects then  the  message "You find obj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[invisible]" or else your will see "You find nothing.." o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ainer  by typing SEARCH RECEPTACLE (with the container 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5 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wn Shoppe is  where you  can sell your  treasure for  G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is a level 10 monster  with  32,767 hits and 20,000 exper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 seem too much but  the role-monsters have to be  powerful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user  won't kill them.  They are also protected  from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. Of course the DM can edit thes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6  S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ield command  is a defensive attack mode. To shiel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your weapon in front of  your shield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The shielding effect  decreases hits from  th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monster --  you must  have attacked a monster firs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holding a shield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7  Sm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 will encounter locked portals  which he cannot open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sh command, for example, SMASH DOOR. Your Strength is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 involved when determining if  the portal breaks open.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which portals  can be  smashed and  picklock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Break command.  When you smash a portal you will se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messages:  "You smash it open!" or  "You didn't smash it ope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8 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player have  his  inventory sorted by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remaining.  This way the inventory will be  sort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s with the highest amount of charges or strikes lef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irst and the  least charges or strike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Now a player can Hold or Wield or Wear the shields or arm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 amount of protection 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9  So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S"  moves your character south to another room.  Each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contains its  own  encounter rate  (normally 5)  and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 refresh rate (normally 3)  although  these values ca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on file.  The default rates can be editede.  The rat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updates some values  every number of rounds  (or command promp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rate updates Fatigue, Vitality, and Magic Points. 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creased if your  player is poisoned.   The encounter rate 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 from the room's monsters class every number of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0  South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E" or Southeast and you move southeast.  The direc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l be shortened to  one or two letters.  You can also use th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the direction after it to move. For example: GO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1  South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W" or  Southwest to move southwest.  The direction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hile operating a vehicle with the Ride command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SW.  When you attempt to mvoe in a  particular directio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 checked for level restrictions.  This way your play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entering areas until you reach a cert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2  St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lets you steal an item of inventory  from mons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rst  find what items  the monster has with the identif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Steal Sword Aboleth. If the item is stolen 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inventory is added with the item you st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3 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et  another Quit  command. Type STOP and  the game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until your next call.  Your player's file is  updated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Broker  checks your bank balance  for accrued 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stayed on  past midnight  then it is  compounded by 6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4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ore command interrupts  the game to save the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. The USERS file is updated with the player status. Anybody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all-waiting should use this command frequently so that hi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ata  is not lost  if the  connection is broken.  The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also be used before a top ten user list is display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s complete statistics ar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5  Str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ke command is another compatible command equal to Kill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followed by the monster name to attack. Parameters lik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reasure name, and  object name, added to a command i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at to act on.  For example,  Take and Drop use parameters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Kill  and Examine.  Most of the names used for parameters ar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system  as 'identifiers' meaning  they  are one  word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actual  displayable name.  There may be A Shortsw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Handed Sword.  Do not type in "GET TWO-HANDED SWORD"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in both cases is "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6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death is something each character tries to avoid.  So wh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suicide your character?  One good reason is low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r Piety or Constitution is below 8 and every time you di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 get  resurrected.  Maybe your  Charisma is  so  low that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you  encounter attacks you on sight.  Whatever the reason,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r you are tired of  your player,  the Suicid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your user record and log you off the system.  When you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the following messag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 falls into a deep sleep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hods take your player to another worl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after your player's  statistics are erased from the  use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recycles to  allow the  next 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7  Sw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 to  allow the player  to enter room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making them  underwater.  The command must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For example: SWIM NORTH. Vehicles which  have the sam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or going underwater will also let the player enter these 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8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bjects  you find in the  adventure will be  either perman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me treasure you find from killing a monster. There may,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 to  how your DM  has the  system set up,  b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placed  in some rooms to be discovered.  These items m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found on monsters.  Or they may  be unique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ff of Disintegration or A Wand of Seven Wishes. Whatever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you will have a need to take  treasure so you can sell i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roker or use it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9 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you  to talk to monsters.  Type TALK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ALK FIREBAT.  If the monster number matchs  the ac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umber, and it is activated, there could be several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attacking or text  messages the monster could  teleport yo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! You might meet some permanent monster like a Monster Zombi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talk to the monster. Suddenly you see the message "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leported elsewhere!" you are now in a ne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0 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  Thief throw a  weapon at a monster.  The Thief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 the weapon.  The weapon  becomes part of the  floo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rown at the target.  The weapon plus is  used for  th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. For example: Throw Dagger Zomb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1 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combat  command.  To  thrust is to  lunge forwar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n front of you.  Doing this is similiar to Charge  bu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ing forward.  Type THRUST MONSTER with the monster nam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rusting does more damage than Kill (the bonus multipl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riple damage). Beware that the  monster's  return  att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you for more damage after a Th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2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s displayed in the format;  first line  is the year, 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y;  second line is amount  of time online since carrier conne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rd the  amount of time  before  your call is termi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Sep 14 1994, 7:15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on for 20 minutes and 15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20 minutes and 45 second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3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en  users according to Level are displayed with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user file is scanned  for users above level 1 and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 work file. The file is sorted and the top ten output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 deleted. Each name is shown with Level and Classname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their mailboxes locked are not output in the Top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en also includes a point ranking based on his total kills,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experience, and othe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4  T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is one important part of the Dnd Door. For your player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level of expertise he  must reduce his experience 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killing monsters and  train at his assigned training area. 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ghters,  Paladins,  and Druids train in the Fighter's Aren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Users  train in the  Mages Guild.  The  Clerics in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 The Thieves in the Thieves Guild.  Rangers have som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to  train somewhere in a park or  the woods.  All these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should be  near the start room  or in the Castle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your  area,  type  TRAIN  and the  message  "After many wee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and meditation.." and information is displayed.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incremented for Fat, Vit, and Mag and the Level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and gold  required for  training  beyond level 15 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one million points per level abov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5 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lerics  can use the  Turn  command.   Its  purpose is to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ad monsters such as Zombies and Ghouls. Type TURN MONST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. Either the message "That's not undead!", "Didn't work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You damned the monster!" will be shown. If the Turn wa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onster will die and you will gain the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6  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ors must  be unlocked (and opened)  before you  can ent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run across a door which requires a key number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searched for the matching key number. If one i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be unable  to unlock it.  You should then  consider Smas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. The key you are holding will have five digits in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of these digits being zero (0) will match ALL lock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git.  For example,  the lock is keyed number 28881  and you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20881 then your key would open lock numbers 21881, 22881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98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7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p  direction should  be  used in  conditions  such as mounta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s, or walls.  Normally objects travel up such as ladders or sta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The  DM could also  edit the long  room  description wit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 you see a  staircase. The direction Up  c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creating an object (stai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8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will  only discharge a  spell with the Use 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s are:  "USE ITEM",  "USE ITEM MONSTER",  "USE ITEM ITE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 item can  contain  cure,  offense,  teleport,  wish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Every time you use a magic item its  charges are  decr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zero.  Then it  becomes discharged and  must be rechar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hemist or by an MU.  The first command form discharged a magic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on  the player.  The second  form  discharges on a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 discharges on another item.  In the  third  case the firs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 enchant  device  and the  second item  must be an  emp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9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players in the Dnd Door can be obtained with th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Each user file record is output if the user has not suici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cked  his  mailbox.  Type USERS and the message  "Press Control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continue.."  will be displayed followed by  the user code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 and classname. Users is one list of the players onlin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the 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0  W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can hold a weapon,  hold a shield, and wea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all at once. Type WEAR ARMOR and the message "Ok" will outp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that treasure  in your inventory.  The armor and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 to your Fatigue (shown in the information command)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from  the monster hits  during combat.  Armor  has 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decremented  for  each successful  hit until  zero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mble. After that the armor must be repaired by the Black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1 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occurs in one  of the four compass  directions (N, E, S, W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(or Climb),  Down,  and Out (or Exit, Leave).  You  will 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 and the  Enter  command to  get  to any  room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om does not have  any links  then  teleportation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main system features  is the rooms where you can adven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d find unknown rea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2  W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cause more damage to  monsters in  combat you must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such as  A Sword,  or A Battle-Axe.   Use the  Wield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your weapon for battle.  For example,  WIELD SWORD.  The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is  directly added  to your  Strength  (seen in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used in the attack formulas. Each  time your weapo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ts strikes are decreas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M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 Master (DM) orchestrates the entire campaign.  His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 insure a well-balanced game,  to promote the adventure, 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he players through  their sessions.  The other classtyp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elp  run the campaign are the Assistant DMs, the Town May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ld Master,  and  The Governor.  They  help develope  the  roo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 the users.  No DM can  handle the  entire  system  alon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M is skilled in all  the forms of  communication,  supervi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ponsibility. The DMs have  their own set of commands. 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s is preceded by the "!" prefix.  These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diting and various utilities. It is a good idea to get 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se commands.  Experiment with  them  until you  hav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|  F2  |  F3  |  F4  |  F5  |  F6  |  F7  |  F8  |  F9  | F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!EDIT |!STA  |!DIS  |!REDU |!CALL |!KILL |!TELE |!INV  |!GET  |!LIN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 will see these keys  listed on the 25th  status 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line can  be  toggled to  User Information with the 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formation will look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 ICORACK          Fighter Fat:72 Vit:48 Mag:32 Psi:12 Lvl:10 Rm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 the status is:  Codename, Classname, statistic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, vitality, magic,  and psionics.  The character's  level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played depending on the length of  the other stats.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status line is not displayed the Sysop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F1 to F10. The Home key initiates  chat mod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to exit  chat  mode when  you are  done.  And the  End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user session. It effectively saves the user reco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gs up the phone for 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!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rt  command quits  the program without  displaying the  log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op ten, or ti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!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command  calls up  any  particular  monster  or one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ster class. Type !Call without parameters calls up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from the  current room monster class.  Typing  !Call &lt;mons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nster  number or  name calls up  that monster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all 10, or !Call Abol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!Dis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is used to remove an unwanted  object from the ro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r's inventory. For example, if there is a sword of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 the room,  which could throw  off the  game balance,  the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pick it up and  type !Discard Sword.   You will see 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discard a longsword!". Or  maybe a player has a weapon like a +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,  then the console could  press F3 and enter  the treasur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then be discarded from  the online use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or allows the DM or Sysop to add, change,  and list the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Any  game item  can be  edited; actions, monsters, non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rooms, spells, treasure,  and users.  Editing can  be rem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nsole, or while a player is online.  Typing !Edit ca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Entering a room number will allow the DM to edit the lo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of that room number. For example, !Edit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!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Get  command causes one item from the  object or treasu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from the sky (as if a Ghod had thrown it down).  Thi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Ms  to  drop doors  and such  for the  room file or  to giv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 Type  !Get Item  with the  correct item name.  If f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lt Of Lightning Strik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ject Falls From The Sk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also used by the Wish spell. The restrictions 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annot wish for another Wish item or a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!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or  each Dungeon Master ! command can be  listed with the !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M command, for example: !Help !Teleport. The text fi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help data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!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!Invisible or press F8 and your player,  or the user on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invisible (as stated in the information command) and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ulnerable to all  monster attacks.  For normal players 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asts until the end of the call. Then it is set back to 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!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!Kill and the monster name, for example,  !Kill RAT will  l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a thunderbolt from  the sky and  destroy the named monst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teractively also. You wi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l Laughter Sounds From Above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olt Of Lightning Strik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t Was Just Struck D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!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 command allows  you to  change or  add room  links.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with a menu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link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link option(q to quit)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room you are prompted with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(1-600)?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ink room(1-6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 link added to room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room 100 back to 10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 link added back to room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oom link, us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(1-100)?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NE/SE/SW/NW)? N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 link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room links prompt for a range of room numbers, th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links to the room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number 1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11     E 0       S 12      W 0       O 0       U 0       D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0     SE 0      SW 0      NW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!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reduces the number of monsters in the room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local mode or interactive mode.  Typing !Reduce 0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 monsters from the room.  The number of monsters  can 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, not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!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 Status command displays memory usage in fou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ynamic Data and Array Space(Heap in Bytes): 655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ata Segment and String Space(Bytes): 40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tack Space: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Free Memory(K):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 !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can be teleported to another room with this command whil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ine with the F7 key  from the  local keyboard.  Dungeon Ma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 use the teleport command to move to another room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!Teleport &lt;room number&gt;, for example: !Teleport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