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ULTIMATE Download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1994 By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exception being the doorkit I will be releasing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(for the moment called DreamDOOR).  This kit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set evaluation period for obvious reasons.  At any rat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until you are absolutely sure you wish the door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and can afford to register it, then, at that momen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register 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DOWN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DOW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DOWN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l dream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dreamdl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dreamdl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D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DOWN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DreamDOWN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DOWN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assistance with a DreamWARE Commun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blems by calling the two boards listed as CORE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.TXT.  I call these two boards at least once a day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stest way to contact me.  Please give me 24 hours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s DreamWARE Communications doors can be fou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downloadable on the first call.  These 2 board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at receive the new versions.  Also, they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pport boards found in DISTRIB.TXT.   I can also be re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@8398 WWIVnet/ICEnet, 1@8351 Imag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OTE: After the WWIVNet node switch, I will be 1@2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DOWN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DreamDOWN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DOWN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using Drea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