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shwater Fishing Simulator v. 2.5.xxx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Eric S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ESH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EASE READ  PLEASE READ  PLEASE READ  PLEASE READ  PLEASE READ  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release of Freshwater Fishing Simulato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game is still under development. The previo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FFS 2.5.xxxx were released to get feedback on gam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ure the game functioned with various modems and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or sudjestions can be sent to me by the mea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File List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- Always Important, Read 1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ORM.TXT - Registration informatio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TXT - Text file, displayed to user, of known problem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.EXE - Main FFS exeacu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CFG.EXE - FF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MANT.EXE - FFS maintenace program. Stocks lakes with f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tournament info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LAKE.EXE - Lak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ANP - File contianing ANSI screens used by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MAPS.FFS - Data file contians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DATA.FFS - Data file contians fish for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FFS -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15.FFS - Top 15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LST.ANS - List of top money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x.ANS - these files are created by FISHMANT.EXE afte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1.ANS - Results of tournamen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2.ANS - Results of tournamen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3.ANS - Results of tournament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4.ANS - Results of tournamen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Door Install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VERSION 1.8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running version 1.82 or a earlier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vert any player data to this versio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registration information. To check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run DOORCFG.EXE and record the REGISTERE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REGISTRATION CODE. Make sure you right down both, as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VERSION 2.5.72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eing a previous version of 2.5.xxx, Please read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important information on upgrade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GAM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irectory to set up the Freshwater Fishing Simula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archive the Freshwater Fishing Simulator files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reated to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needs to be done to setup the door, is to run FFS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FISHMANT.EXE. These two programs will create all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etup : the locked baud rate can be set here for up to 8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y if your running multi-node at diffe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you won't need sepearat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RQ and Base Addr should only be se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Setup : BBS Name 1,2 - Displayed at logon if door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when exiteing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loud in Door - Amount of time user is alou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Until Inactive Users are Deleted -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inactive users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String - String specified to register door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sysop name, bbs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version 1.82 and earlier the was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y Regsitere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- Code based on regsiat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/Adopted - select what string to displa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Setup : Select the Fish, then Start Date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can be be any date,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set in advance, or if you want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s (sun-sat) and your setti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esday. You can have it start the previous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is used to keep tournaments going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completed. When FISHMANT.EXE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00 midnight the last tournament day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ported and and the tournamen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Yes - reset with a random fish typ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the day after the last on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No - cleared to no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 to have the tournaments to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ion is used if you want to use on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 weekend tournament. Set it for fri-s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n't repeat monday and you set it up ag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-sun. This way you don't have to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in progress. Which if players 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not g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ommand Line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ormat : FISHING /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mat   : FISHING BBStype  BBSpath  Node#  [/Bxxxxxxx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= 1  DORINFOx.DEF   x = Node#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ath = Path to users file.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 = only used when BBSType = 1.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xxx = For locked baud rates. (i.e. Modem locked at 19200 = /B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an be set from FFSCFG.EXE. Left here for 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enable FOSSIL routines. FOSSIL support is kept fo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evices or any other hardware/software that need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driver is not auto detected any more. /F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to enabl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N Cent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born OH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:  513-878-9532. noon-10:0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-FFS Echo on the XeroNet. for more information on the Xe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XERONET.ZIP from 1:290/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Graphical Diminsions (Formley - The Fishin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: Matt Gr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# : (513) 256-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ode #: 1:110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roNet #: 131:51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0.00 for Signle Registration or $30.00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For more information on registration read the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